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149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595"/>
        <w:gridCol w:w="2127"/>
        <w:gridCol w:w="1597"/>
        <w:gridCol w:w="531"/>
        <w:gridCol w:w="1800"/>
        <w:gridCol w:w="327"/>
        <w:gridCol w:w="2005"/>
        <w:gridCol w:w="123"/>
        <w:gridCol w:w="2127"/>
        <w:gridCol w:w="77"/>
        <w:gridCol w:w="2051"/>
        <w:gridCol w:w="277"/>
        <w:gridCol w:w="2329"/>
        <w:gridCol w:w="1643"/>
        <w:gridCol w:w="6"/>
      </w:tblGrid>
      <w:tr>
        <w:trPr/>
        <w:tc>
          <w:tcPr>
            <w:tcW w:w="1914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id-ID"/>
              </w:rPr>
            </w:pPr>
            <w:r>
              <w:rPr>
                <w:rFonts w:cs="Times New Roman" w:ascii="Arial Narrow" w:hAnsi="Arial Narrow"/>
                <w:b/>
                <w:bCs/>
                <w:sz w:val="24"/>
                <w:szCs w:val="24"/>
                <w:lang w:val="id-ID"/>
              </w:rPr>
              <w:t>TEMPLATE SOAL</w:t>
            </w:r>
          </w:p>
        </w:tc>
      </w:tr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id-ID"/>
              </w:rPr>
            </w:pPr>
            <w:r>
              <w:rPr>
                <w:rFonts w:cs="Times New Roman" w:ascii="Arial Narrow" w:hAnsi="Arial Narrow"/>
                <w:b/>
                <w:bCs/>
                <w:sz w:val="24"/>
                <w:szCs w:val="24"/>
                <w:lang w:val="id-ID"/>
              </w:rPr>
              <w:t>NO</w:t>
            </w:r>
          </w:p>
        </w:tc>
        <w:tc>
          <w:tcPr>
            <w:tcW w:w="53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id-ID"/>
              </w:rPr>
            </w:pPr>
            <w:r>
              <w:rPr>
                <w:rFonts w:cs="Times New Roman" w:ascii="Arial Narrow" w:hAnsi="Arial Narrow"/>
                <w:b/>
                <w:bCs/>
                <w:sz w:val="24"/>
                <w:szCs w:val="24"/>
                <w:lang w:val="id-ID"/>
              </w:rPr>
              <w:t>SOAL</w:t>
            </w:r>
          </w:p>
        </w:tc>
        <w:tc>
          <w:tcPr>
            <w:tcW w:w="116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id-ID"/>
              </w:rPr>
            </w:pPr>
            <w:r>
              <w:rPr>
                <w:rFonts w:cs="Times New Roman" w:ascii="Arial Narrow" w:hAnsi="Arial Narrow"/>
                <w:b/>
                <w:bCs/>
                <w:sz w:val="24"/>
                <w:szCs w:val="24"/>
                <w:lang w:val="id-ID"/>
              </w:rPr>
              <w:t>JAWABAN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id-ID"/>
              </w:rPr>
            </w:pPr>
            <w:r>
              <w:rPr>
                <w:rFonts w:cs="Times New Roman" w:ascii="Arial Narrow" w:hAnsi="Arial Narrow"/>
                <w:b/>
                <w:bCs/>
                <w:sz w:val="24"/>
                <w:szCs w:val="24"/>
                <w:lang w:val="id-ID"/>
              </w:rPr>
              <w:t>KUNCI JAWABAN</w:t>
            </w:r>
          </w:p>
        </w:tc>
        <w:tc>
          <w:tcPr>
            <w:tcW w:w="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 Narrow" w:hAnsi="Arial Narrow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cs="Times New Roman" w:ascii="Arial Narrow" w:hAnsi="Arial Narrow"/>
                <w:b/>
                <w:bCs/>
                <w:sz w:val="24"/>
                <w:szCs w:val="24"/>
                <w:lang w:val="id-ID"/>
              </w:rPr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Narrow" w:hAnsi="Arial Narrow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cs="Times New Roman" w:ascii="Arial Narrow" w:hAnsi="Arial Narrow"/>
                <w:b/>
                <w:bCs/>
                <w:sz w:val="24"/>
                <w:szCs w:val="24"/>
                <w:lang w:val="id-ID"/>
              </w:rPr>
            </w:r>
          </w:p>
        </w:tc>
        <w:tc>
          <w:tcPr>
            <w:tcW w:w="53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Narrow" w:hAnsi="Arial Narrow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cs="Times New Roman" w:ascii="Arial Narrow" w:hAnsi="Arial Narrow"/>
                <w:b/>
                <w:bCs/>
                <w:sz w:val="24"/>
                <w:szCs w:val="24"/>
                <w:lang w:val="id-ID"/>
              </w:rPr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id-ID"/>
              </w:rPr>
            </w:pPr>
            <w:r>
              <w:rPr>
                <w:rFonts w:cs="Times New Roman" w:ascii="Arial Narrow" w:hAnsi="Arial Narrow"/>
                <w:b/>
                <w:bCs/>
                <w:sz w:val="24"/>
                <w:szCs w:val="24"/>
                <w:lang w:val="id-ID"/>
              </w:rPr>
              <w:t>A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id-ID"/>
              </w:rPr>
            </w:pPr>
            <w:r>
              <w:rPr>
                <w:rFonts w:cs="Times New Roman" w:ascii="Arial Narrow" w:hAnsi="Arial Narrow"/>
                <w:b/>
                <w:bCs/>
                <w:sz w:val="24"/>
                <w:szCs w:val="24"/>
                <w:lang w:val="id-ID"/>
              </w:rPr>
              <w:t>B</w:t>
            </w:r>
          </w:p>
        </w:tc>
        <w:tc>
          <w:tcPr>
            <w:tcW w:w="2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id-ID"/>
              </w:rPr>
            </w:pPr>
            <w:r>
              <w:rPr>
                <w:rFonts w:cs="Times New Roman" w:ascii="Arial Narrow" w:hAnsi="Arial Narrow"/>
                <w:b/>
                <w:bCs/>
                <w:sz w:val="24"/>
                <w:szCs w:val="24"/>
                <w:lang w:val="id-ID"/>
              </w:rPr>
              <w:t>C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id-ID"/>
              </w:rPr>
            </w:pPr>
            <w:r>
              <w:rPr>
                <w:rFonts w:cs="Times New Roman" w:ascii="Arial Narrow" w:hAnsi="Arial Narrow"/>
                <w:b/>
                <w:bCs/>
                <w:sz w:val="24"/>
                <w:szCs w:val="24"/>
                <w:lang w:val="id-ID"/>
              </w:rPr>
              <w:t>D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id-ID"/>
              </w:rPr>
            </w:pPr>
            <w:r>
              <w:rPr>
                <w:rFonts w:cs="Times New Roman" w:ascii="Arial Narrow" w:hAnsi="Arial Narrow"/>
                <w:b/>
                <w:bCs/>
                <w:sz w:val="24"/>
                <w:szCs w:val="24"/>
                <w:lang w:val="id-ID"/>
              </w:rPr>
              <w:t>E</w:t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Narrow" w:hAnsi="Arial Narrow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cs="Times New Roman" w:ascii="Arial Narrow" w:hAnsi="Arial Narrow"/>
                <w:b/>
                <w:bCs/>
                <w:sz w:val="24"/>
                <w:szCs w:val="24"/>
                <w:lang w:val="id-ID"/>
              </w:rPr>
            </w:r>
          </w:p>
        </w:tc>
        <w:tc>
          <w:tcPr>
            <w:tcW w:w="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 Narrow" w:hAnsi="Arial Narrow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cs="Times New Roman" w:ascii="Arial Narrow" w:hAnsi="Arial Narrow"/>
                <w:b/>
                <w:bCs/>
                <w:sz w:val="24"/>
                <w:szCs w:val="24"/>
                <w:lang w:val="id-ID"/>
              </w:rPr>
            </w:r>
          </w:p>
        </w:tc>
      </w:tr>
      <w:tr>
        <w:trPr>
          <w:trHeight w:val="624" w:hRule="atLeast"/>
        </w:trPr>
        <w:tc>
          <w:tcPr>
            <w:tcW w:w="53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id-ID"/>
              </w:rPr>
            </w:pPr>
            <w:r>
              <w:rPr>
                <w:rFonts w:cs="Times New Roman" w:ascii="Arial Narrow" w:hAnsi="Arial Narrow"/>
                <w:b/>
                <w:bCs/>
                <w:sz w:val="24"/>
                <w:szCs w:val="24"/>
                <w:lang w:val="id-ID"/>
              </w:rPr>
              <w:t>1</w:t>
            </w:r>
          </w:p>
        </w:tc>
        <w:tc>
          <w:tcPr>
            <w:tcW w:w="5319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id-ID"/>
              </w:rPr>
              <w:t>الأَشْرِبَةُ وَالْأَطْعِمَةُ وَ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u w:val="single"/>
                <w:rtl w:val="true"/>
                <w:lang w:val="id-ID"/>
              </w:rPr>
              <w:t>الْحَضْرَوَاتُ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id-ID"/>
              </w:rPr>
              <w:t xml:space="preserve"> وَالْمَلَابِسُ وَاللُحُوْمُ مُرَتَّبَةٌ فِي قِسْمِهِمْ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id-ID"/>
              </w:rPr>
              <w:t xml:space="preserve">.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id-ID"/>
              </w:rPr>
              <w:t>الْكَلِمَةُ الَّتِي تَحْتَهَا خَطَّ مَعْنَاهَا</w:t>
            </w:r>
            <w:r>
              <w:rPr>
                <w:rFonts w:cs="Traditional Arabic" w:ascii="Traditional Arabic" w:hAnsi="Traditional Arabic"/>
                <w:sz w:val="28"/>
                <w:szCs w:val="28"/>
                <w:lang w:val="id-ID"/>
              </w:rPr>
              <w:t>....</w:t>
            </w:r>
          </w:p>
        </w:tc>
        <w:tc>
          <w:tcPr>
            <w:tcW w:w="233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ah-buahan</w:t>
            </w:r>
          </w:p>
        </w:tc>
        <w:tc>
          <w:tcPr>
            <w:tcW w:w="2332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ging</w:t>
            </w:r>
          </w:p>
        </w:tc>
        <w:tc>
          <w:tcPr>
            <w:tcW w:w="2327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kaian</w:t>
            </w:r>
          </w:p>
        </w:tc>
        <w:tc>
          <w:tcPr>
            <w:tcW w:w="232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numan</w:t>
            </w:r>
          </w:p>
        </w:tc>
        <w:tc>
          <w:tcPr>
            <w:tcW w:w="232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yuran</w:t>
            </w:r>
          </w:p>
        </w:tc>
        <w:tc>
          <w:tcPr>
            <w:tcW w:w="16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lang w:bidi="ar-DZ"/>
              </w:rPr>
              <w:t xml:space="preserve"> 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ه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lang w:bidi="ar-DZ"/>
              </w:rPr>
              <w:t xml:space="preserve">.  </w:t>
            </w:r>
            <w:r>
              <w:rPr>
                <w:rFonts w:cs="Times New Roman" w:ascii="Times New Roman" w:hAnsi="Times New Roman"/>
                <w:sz w:val="24"/>
                <w:szCs w:val="24"/>
                <w:lang w:bidi="ar-DZ"/>
              </w:rPr>
              <w:t>Sayuran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ar-DZ"/>
              </w:rPr>
              <w:t xml:space="preserve"> </w:t>
            </w:r>
          </w:p>
        </w:tc>
        <w:tc>
          <w:tcPr>
            <w:tcW w:w="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id-ID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lang w:val="id-ID"/>
              </w:rPr>
            </w:r>
          </w:p>
        </w:tc>
      </w:tr>
      <w:tr>
        <w:trPr>
          <w:trHeight w:val="62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id-ID"/>
              </w:rPr>
            </w:pPr>
            <w:r>
              <w:rPr>
                <w:rFonts w:cs="Times New Roman" w:ascii="Arial Narrow" w:hAnsi="Arial Narrow"/>
                <w:b/>
                <w:bCs/>
                <w:sz w:val="24"/>
                <w:szCs w:val="24"/>
                <w:lang w:val="id-ID"/>
              </w:rPr>
              <w:t>2</w:t>
            </w:r>
          </w:p>
        </w:tc>
        <w:tc>
          <w:tcPr>
            <w:tcW w:w="5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شْتَرَنْنِي أُمِّي نَظَارَةً بِثَلَاثِ مِائَةٍ وَأَرْبَعِينَ أَلْفَ رُوبِيَّةٍ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تَرْجَمَةُ الصَّحِيحَةُ مِنَ الْجُمْلَةِ السَّابِقَةِ هِيَ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....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ar-DZ"/>
              </w:rPr>
              <w:t>Saya membelikan Ibu sebuah kacamata seharga Rp430.000,00.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bu telah membelikanku kacamata seharga Rp340.000,00</w:t>
            </w:r>
          </w:p>
        </w:tc>
        <w:tc>
          <w:tcPr>
            <w:tcW w:w="2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bu membeli kacamata seharga Rp430.000,00 bersama saya.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ya meminta Ibu membelikan kacamata seharga Rp340.000,00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camata seharga Rp340.000,00 yang Ibu beli saya kenakan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DZ"/>
              </w:rPr>
              <w:t>ب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ar-DZ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bu telah membelikanku kacamata seharga Rp340.000,00</w:t>
            </w:r>
          </w:p>
        </w:tc>
        <w:tc>
          <w:tcPr>
            <w:tcW w:w="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id-ID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lang w:val="id-ID"/>
              </w:rPr>
            </w:r>
          </w:p>
        </w:tc>
      </w:tr>
      <w:tr>
        <w:trPr>
          <w:trHeight w:val="624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lang w:val="id-ID"/>
              </w:rPr>
            </w:pPr>
            <w:r>
              <w:rPr>
                <w:rFonts w:cs="Times New Roman" w:ascii="Arial Narrow" w:hAnsi="Arial Narrow"/>
                <w:b/>
                <w:bCs/>
                <w:sz w:val="24"/>
                <w:szCs w:val="24"/>
                <w:lang w:val="id-ID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في اللُّغَةِ الْعَرَبِيَّةِ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p83,000,00”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جُمْلَةُ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</w:rPr>
              <w:t xml:space="preserve">   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ثَلَاثَةٌ وَثَمَانُونَ أَلْفَ رُوْبِيَّةٍ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ثْنَانِ وَسَبْعُونَ أَلْفَ رُوْبِيَّةٍ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ثَمَانِيَةٌ وَثَلَاثُونَ أَلْفَ رُوْبِيَّةٍ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ثَمَانِيَةٌ وَثَمَانُونَ أَلْفَ رُوْبِيَّةٍ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ثَلَاثُ مِائَةٍ وَثَمَانُونَ أَلْفَ رُوْبِيَّةٍ</w:t>
            </w:r>
          </w:p>
        </w:tc>
        <w:tc>
          <w:tcPr>
            <w:tcW w:w="4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ب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ثَلَاثَةٌ وَثَمَانُونَ أَلْفَ  رُوْبِيَّةٍ</w:t>
            </w:r>
          </w:p>
        </w:tc>
      </w:tr>
      <w:tr>
        <w:trPr>
          <w:trHeight w:val="624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lang w:val="id-ID"/>
              </w:rPr>
            </w:pPr>
            <w:r>
              <w:rPr>
                <w:rFonts w:cs="Times New Roman" w:ascii="Arial Narrow" w:hAnsi="Arial Narrow"/>
                <w:b/>
                <w:bCs/>
                <w:sz w:val="24"/>
                <w:szCs w:val="24"/>
                <w:lang w:val="id-ID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أعْطَانِي الْبَائِعُ الْبَقِيَّةَ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u w:val="single"/>
                <w:rtl w:val="true"/>
              </w:rPr>
              <w:t>بِسَبْعَةٍ وَأَرْبَعِينَ أَلْفَ رُوْبِيَّةٍ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، كِتَابَةُ الْجُمْلَةِ الَّتِي تَحْتَهَا خَطٌ بِالرُّمْرِهِيَ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....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p37.000,0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p74.000,00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p77.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p47.000,00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p44.000,00</w:t>
            </w:r>
          </w:p>
        </w:tc>
        <w:tc>
          <w:tcPr>
            <w:tcW w:w="4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p47.000,00</w:t>
            </w:r>
          </w:p>
        </w:tc>
      </w:tr>
      <w:tr>
        <w:trPr>
          <w:trHeight w:val="624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lang w:val="id-ID"/>
              </w:rPr>
            </w:pPr>
            <w:r>
              <w:rPr>
                <w:rFonts w:cs="Times New Roman" w:ascii="Arial Narrow" w:hAnsi="Arial Narrow"/>
                <w:b/>
                <w:bCs/>
                <w:sz w:val="24"/>
                <w:szCs w:val="24"/>
                <w:lang w:val="id-ID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both"/>
              <w:rPr>
                <w:lang w:bidi="ar-DZ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bidi="ar-DZ"/>
              </w:rPr>
              <w:t>التَّسَوُّقُ فِي الْمُجَمّعِ ِ التِّجَارِي</w:t>
            </w:r>
            <w:r>
              <w:rPr>
                <w:rFonts w:cs="Traditional Arabic" w:ascii="Traditional Arabic" w:hAnsi="Traditional Arabic"/>
                <w:sz w:val="28"/>
                <w:szCs w:val="28"/>
                <w:lang w:bidi="ar-DZ"/>
              </w:rPr>
              <w:t xml:space="preserve">.... 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lang w:bidi="ar-DZ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bidi="ar-DZ"/>
              </w:rPr>
              <w:t>كَرِيْمَة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سَهْلٌ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شَرِيْف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جَمِيْلَةٌ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صَعْبٌ</w:t>
            </w:r>
          </w:p>
        </w:tc>
        <w:tc>
          <w:tcPr>
            <w:tcW w:w="4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سَهْلٌ</w:t>
            </w:r>
          </w:p>
        </w:tc>
      </w:tr>
      <w:tr>
        <w:trPr>
          <w:trHeight w:val="624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lang w:val="id-ID"/>
              </w:rPr>
            </w:pPr>
            <w:r>
              <w:rPr>
                <w:rFonts w:cs="Times New Roman" w:ascii="Arial Narrow" w:hAnsi="Arial Narrow"/>
                <w:b/>
                <w:bCs/>
                <w:sz w:val="24"/>
                <w:szCs w:val="24"/>
                <w:lang w:val="id-ID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أَهْلُ الْقَرْيَةِ يَتَسَوَّقُوْنَ فِي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....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لِشِرَاءِ الْحَوَائِجِ صَبَاحًا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.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ْمَزْرَعَةِ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سُوْقِ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ْمَكْتَبَةِ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ْمَحَطَّةِ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مَنْزِلِ</w:t>
            </w:r>
          </w:p>
        </w:tc>
        <w:tc>
          <w:tcPr>
            <w:tcW w:w="4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سُوْقِ</w:t>
            </w:r>
          </w:p>
        </w:tc>
      </w:tr>
      <w:tr>
        <w:trPr>
          <w:trHeight w:val="624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lang w:val="id-ID"/>
              </w:rPr>
            </w:pPr>
            <w:r>
              <w:rPr>
                <w:rFonts w:cs="Times New Roman" w:ascii="Arial Narrow" w:hAnsi="Arial Narrow"/>
                <w:b/>
                <w:bCs/>
                <w:sz w:val="24"/>
                <w:szCs w:val="24"/>
                <w:lang w:val="id-ID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يَتَقَابَلُ الْبَائِعُ وَالْمُشْتَرِي فِي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....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دِيْوَانِ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سُوْقِ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ْبَيْتِ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ْمَيْدَانِ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ْمَحَطَّةِ</w:t>
            </w:r>
          </w:p>
        </w:tc>
        <w:tc>
          <w:tcPr>
            <w:tcW w:w="4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سُوْقِ</w:t>
            </w:r>
          </w:p>
        </w:tc>
      </w:tr>
      <w:tr>
        <w:trPr>
          <w:trHeight w:val="624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lang w:val="id-ID"/>
              </w:rPr>
            </w:pPr>
            <w:r>
              <w:rPr>
                <w:rFonts w:cs="Times New Roman" w:ascii="Arial Narrow" w:hAnsi="Arial Narrow"/>
                <w:b/>
                <w:bCs/>
                <w:sz w:val="24"/>
                <w:szCs w:val="24"/>
                <w:lang w:val="id-ID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both"/>
              <w:rPr>
                <w:lang w:bidi="ar-DZ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bidi="ar-DZ"/>
              </w:rPr>
              <w:t>فِي الْمُجَمَّعِ التِّجَارِيِ أَخَذَ شَرِيْفٌ الْبِضَاعَةَ وَوَضَعَهَا في</w:t>
            </w:r>
            <w:r>
              <w:rPr>
                <w:rFonts w:cs="Traditional Arabic" w:ascii="Traditional Arabic" w:hAnsi="Traditional Arabic"/>
                <w:sz w:val="28"/>
                <w:szCs w:val="28"/>
                <w:lang w:bidi="ar-DZ"/>
              </w:rPr>
              <w:t xml:space="preserve">.... 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رَفِ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سَيَارَةِ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حَقِيْبَةِ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جَيْبِ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سَلَةِ</w:t>
            </w:r>
          </w:p>
        </w:tc>
        <w:tc>
          <w:tcPr>
            <w:tcW w:w="4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سَلَةِ</w:t>
            </w:r>
          </w:p>
        </w:tc>
      </w:tr>
      <w:tr>
        <w:trPr>
          <w:trHeight w:val="624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lang w:val="id-ID"/>
              </w:rPr>
            </w:pPr>
            <w:r>
              <w:rPr>
                <w:rFonts w:cs="Times New Roman" w:ascii="Arial Narrow" w:hAnsi="Arial Narrow"/>
                <w:b/>
                <w:bCs/>
                <w:sz w:val="24"/>
                <w:szCs w:val="24"/>
                <w:lang w:val="id-ID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ْإِمْتِيَازُ مِنَ الْمُجَمَّعَ التِّجَارِيِ هُوَ مَكَانُهُ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 xml:space="preserve">.... 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نَظِيْفٌ وَجَمِيْل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وَسِخٌ وَوَاسِعٌ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رَخِيْصٌ وَقَوِي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ُرْتَفِعٌ وَوَسِخٌ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ضَعِيْفٌ وَوَاسِعٌ</w:t>
            </w:r>
          </w:p>
        </w:tc>
        <w:tc>
          <w:tcPr>
            <w:tcW w:w="4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نَظِيْفٌ وَجَمِيْلٌ</w:t>
            </w:r>
          </w:p>
        </w:tc>
      </w:tr>
      <w:tr>
        <w:trPr>
          <w:trHeight w:val="624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lang w:val="id-ID"/>
              </w:rPr>
            </w:pPr>
            <w:r>
              <w:rPr>
                <w:rFonts w:cs="Times New Roman" w:ascii="Arial Narrow" w:hAnsi="Arial Narrow"/>
                <w:b/>
                <w:bCs/>
                <w:sz w:val="24"/>
                <w:szCs w:val="24"/>
                <w:lang w:val="id-ID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فِي المُجَمَعِ التِجَارِيِ، يَقعُ السَّبَانِخُ فِي قِسْمِ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....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خَضْرَوَاتِ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لُّحُوْمِ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فَوَاكِهِ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مَلاَبِسِ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ْأَدَوَاتِ الْإِلكْتُرُونِيَّةِ</w:t>
            </w:r>
          </w:p>
        </w:tc>
        <w:tc>
          <w:tcPr>
            <w:tcW w:w="4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خَضْرَوَاتِ</w:t>
            </w:r>
          </w:p>
        </w:tc>
      </w:tr>
    </w:tbl>
    <w:p>
      <w:pPr>
        <w:sectPr>
          <w:type w:val="nextPage"/>
          <w:pgSz w:orient="landscape" w:w="20160" w:h="12240"/>
          <w:pgMar w:left="567" w:right="839" w:gutter="0" w:header="0" w:top="301" w:footer="0" w:bottom="1134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56"/>
        <w:ind w:left="0" w:right="0" w:hanging="0"/>
        <w:rPr>
          <w:rFonts w:ascii="Times New Roman" w:hAnsi="Times New Roman" w:cs="Times New Roman"/>
          <w:b/>
          <w:b/>
          <w:bCs/>
          <w:sz w:val="24"/>
          <w:szCs w:val="24"/>
          <w:lang w:val="id-ID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d-ID"/>
        </w:rPr>
      </w:r>
    </w:p>
    <w:p>
      <w:pPr>
        <w:pStyle w:val="Normal"/>
        <w:bidi w:val="0"/>
        <w:spacing w:lineRule="auto" w:line="256"/>
        <w:ind w:left="0" w:right="0" w:hanging="0"/>
        <w:rPr>
          <w:rFonts w:ascii="Arial Narrow" w:hAnsi="Arial Narrow" w:cs="Times New Roman"/>
          <w:b/>
          <w:b/>
          <w:bCs/>
          <w:sz w:val="24"/>
          <w:szCs w:val="24"/>
          <w:lang w:val="id-ID"/>
        </w:rPr>
      </w:pPr>
      <w:r>
        <w:rPr>
          <w:rFonts w:cs="Times New Roman" w:ascii="Arial Narrow" w:hAnsi="Arial Narrow"/>
          <w:b/>
          <w:bCs/>
          <w:sz w:val="24"/>
          <w:szCs w:val="24"/>
          <w:lang w:val="id-ID"/>
        </w:rPr>
      </w:r>
    </w:p>
    <w:p>
      <w:pPr>
        <w:pStyle w:val="Normal"/>
        <w:bidi w:val="0"/>
        <w:spacing w:lineRule="auto" w:line="256"/>
        <w:ind w:left="0" w:right="0" w:hanging="0"/>
        <w:rPr>
          <w:lang w:val="id-ID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d-ID"/>
        </w:rPr>
        <w:t>SOAL PILIHAN GANDA KOMPLEKS</w:t>
      </w:r>
    </w:p>
    <w:p>
      <w:pPr>
        <w:pStyle w:val="ListParagraphBodyoftextListParagraph1Bodyoftext1Bodyoftext2Bodyoftext3ListParagraph11ColorfulListAccent11"/>
        <w:numPr>
          <w:ilvl w:val="0"/>
          <w:numId w:val="1"/>
        </w:numPr>
        <w:bidi w:val="0"/>
        <w:spacing w:lineRule="auto" w:line="256"/>
        <w:ind w:left="720" w:right="0" w:hanging="36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41750</wp:posOffset>
            </wp:positionH>
            <wp:positionV relativeFrom="paragraph">
              <wp:posOffset>13335</wp:posOffset>
            </wp:positionV>
            <wp:extent cx="1457325" cy="1457325"/>
            <wp:effectExtent l="0" t="0" r="0" b="0"/>
            <wp:wrapTight wrapText="bothSides">
              <wp:wrapPolygon edited="0">
                <wp:start x="15763" y="1854"/>
                <wp:lineTo x="10770" y="1914"/>
                <wp:lineTo x="5956" y="1974"/>
                <wp:lineTo x="4031" y="2034"/>
                <wp:lineTo x="3971" y="2094"/>
                <wp:lineTo x="3971" y="2154"/>
                <wp:lineTo x="3911" y="2213"/>
                <wp:lineTo x="3911" y="2273"/>
                <wp:lineTo x="3850" y="2333"/>
                <wp:lineTo x="3850" y="2393"/>
                <wp:lineTo x="3790" y="2453"/>
                <wp:lineTo x="3790" y="2513"/>
                <wp:lineTo x="3790" y="2572"/>
                <wp:lineTo x="3730" y="2632"/>
                <wp:lineTo x="3730" y="2692"/>
                <wp:lineTo x="3670" y="2752"/>
                <wp:lineTo x="3670" y="2812"/>
                <wp:lineTo x="3670" y="2872"/>
                <wp:lineTo x="3610" y="2931"/>
                <wp:lineTo x="3610" y="2991"/>
                <wp:lineTo x="3610" y="3051"/>
                <wp:lineTo x="3550" y="3111"/>
                <wp:lineTo x="3550" y="3171"/>
                <wp:lineTo x="3489" y="3231"/>
                <wp:lineTo x="3489" y="3290"/>
                <wp:lineTo x="3489" y="3350"/>
                <wp:lineTo x="3429" y="3410"/>
                <wp:lineTo x="3429" y="3470"/>
                <wp:lineTo x="3369" y="3530"/>
                <wp:lineTo x="3369" y="3590"/>
                <wp:lineTo x="3369" y="3649"/>
                <wp:lineTo x="3309" y="3709"/>
                <wp:lineTo x="3309" y="3769"/>
                <wp:lineTo x="3249" y="3829"/>
                <wp:lineTo x="3249" y="3889"/>
                <wp:lineTo x="3189" y="3949"/>
                <wp:lineTo x="3189" y="4008"/>
                <wp:lineTo x="3128" y="4068"/>
                <wp:lineTo x="3128" y="4128"/>
                <wp:lineTo x="3068" y="4188"/>
                <wp:lineTo x="3068" y="4248"/>
                <wp:lineTo x="3008" y="4308"/>
                <wp:lineTo x="2948" y="4367"/>
                <wp:lineTo x="2948" y="4427"/>
                <wp:lineTo x="2888" y="4487"/>
                <wp:lineTo x="2888" y="4547"/>
                <wp:lineTo x="2828" y="4607"/>
                <wp:lineTo x="2767" y="4667"/>
                <wp:lineTo x="2767" y="4726"/>
                <wp:lineTo x="2707" y="4786"/>
                <wp:lineTo x="2647" y="4846"/>
                <wp:lineTo x="2587" y="4906"/>
                <wp:lineTo x="1985" y="4966"/>
                <wp:lineTo x="1925" y="5026"/>
                <wp:lineTo x="1624" y="5085"/>
                <wp:lineTo x="1564" y="5145"/>
                <wp:lineTo x="1564" y="5205"/>
                <wp:lineTo x="1564" y="5265"/>
                <wp:lineTo x="1564" y="5325"/>
                <wp:lineTo x="1985" y="5385"/>
                <wp:lineTo x="1985" y="5444"/>
                <wp:lineTo x="2045" y="5504"/>
                <wp:lineTo x="2045" y="5564"/>
                <wp:lineTo x="2045" y="5624"/>
                <wp:lineTo x="2045" y="5684"/>
                <wp:lineTo x="1985" y="5744"/>
                <wp:lineTo x="1985" y="5803"/>
                <wp:lineTo x="1985" y="5863"/>
                <wp:lineTo x="1985" y="5923"/>
                <wp:lineTo x="1985" y="5983"/>
                <wp:lineTo x="1985" y="6043"/>
                <wp:lineTo x="2045" y="6103"/>
                <wp:lineTo x="2045" y="6162"/>
                <wp:lineTo x="2045" y="6222"/>
                <wp:lineTo x="2106" y="6282"/>
                <wp:lineTo x="2166" y="6342"/>
                <wp:lineTo x="2226" y="6402"/>
                <wp:lineTo x="2346" y="6462"/>
                <wp:lineTo x="2406" y="6521"/>
                <wp:lineTo x="2406" y="6581"/>
                <wp:lineTo x="2406" y="6641"/>
                <wp:lineTo x="2467" y="6701"/>
                <wp:lineTo x="2467" y="6761"/>
                <wp:lineTo x="2467" y="6821"/>
                <wp:lineTo x="2467" y="6880"/>
                <wp:lineTo x="2467" y="6940"/>
                <wp:lineTo x="2527" y="7000"/>
                <wp:lineTo x="2527" y="7060"/>
                <wp:lineTo x="2527" y="7120"/>
                <wp:lineTo x="2527" y="7180"/>
                <wp:lineTo x="2587" y="7239"/>
                <wp:lineTo x="2587" y="7299"/>
                <wp:lineTo x="2587" y="7359"/>
                <wp:lineTo x="2587" y="7419"/>
                <wp:lineTo x="2647" y="7479"/>
                <wp:lineTo x="2647" y="7539"/>
                <wp:lineTo x="2647" y="7598"/>
                <wp:lineTo x="2647" y="7658"/>
                <wp:lineTo x="2707" y="7718"/>
                <wp:lineTo x="2707" y="7778"/>
                <wp:lineTo x="2707" y="7838"/>
                <wp:lineTo x="2707" y="7898"/>
                <wp:lineTo x="2707" y="7957"/>
                <wp:lineTo x="2767" y="8017"/>
                <wp:lineTo x="2767" y="8077"/>
                <wp:lineTo x="2767" y="8137"/>
                <wp:lineTo x="2767" y="8197"/>
                <wp:lineTo x="2767" y="8257"/>
                <wp:lineTo x="2828" y="8316"/>
                <wp:lineTo x="2828" y="8376"/>
                <wp:lineTo x="2828" y="8436"/>
                <wp:lineTo x="2828" y="8496"/>
                <wp:lineTo x="2888" y="8556"/>
                <wp:lineTo x="2888" y="8616"/>
                <wp:lineTo x="2888" y="8675"/>
                <wp:lineTo x="2888" y="8735"/>
                <wp:lineTo x="2888" y="8795"/>
                <wp:lineTo x="2948" y="8855"/>
                <wp:lineTo x="2948" y="8915"/>
                <wp:lineTo x="2948" y="8975"/>
                <wp:lineTo x="2948" y="9034"/>
                <wp:lineTo x="3008" y="9094"/>
                <wp:lineTo x="3008" y="9154"/>
                <wp:lineTo x="3008" y="9214"/>
                <wp:lineTo x="3008" y="9274"/>
                <wp:lineTo x="3008" y="9334"/>
                <wp:lineTo x="3068" y="9393"/>
                <wp:lineTo x="3068" y="9453"/>
                <wp:lineTo x="3068" y="9513"/>
                <wp:lineTo x="3068" y="9573"/>
                <wp:lineTo x="3128" y="9633"/>
                <wp:lineTo x="3128" y="9693"/>
                <wp:lineTo x="3128" y="9752"/>
                <wp:lineTo x="3128" y="9812"/>
                <wp:lineTo x="3128" y="9872"/>
                <wp:lineTo x="3189" y="9932"/>
                <wp:lineTo x="3189" y="9992"/>
                <wp:lineTo x="3189" y="10052"/>
                <wp:lineTo x="3189" y="10111"/>
                <wp:lineTo x="3249" y="10171"/>
                <wp:lineTo x="3249" y="10231"/>
                <wp:lineTo x="3249" y="10291"/>
                <wp:lineTo x="3249" y="10351"/>
                <wp:lineTo x="3249" y="10411"/>
                <wp:lineTo x="3309" y="10470"/>
                <wp:lineTo x="3309" y="10530"/>
                <wp:lineTo x="3309" y="10590"/>
                <wp:lineTo x="3309" y="10650"/>
                <wp:lineTo x="3369" y="10710"/>
                <wp:lineTo x="3369" y="10770"/>
                <wp:lineTo x="3369" y="10829"/>
                <wp:lineTo x="3369" y="10889"/>
                <wp:lineTo x="3369" y="10949"/>
                <wp:lineTo x="3429" y="11009"/>
                <wp:lineTo x="3429" y="11069"/>
                <wp:lineTo x="3429" y="11129"/>
                <wp:lineTo x="3429" y="11188"/>
                <wp:lineTo x="3489" y="11248"/>
                <wp:lineTo x="3489" y="11308"/>
                <wp:lineTo x="3489" y="11368"/>
                <wp:lineTo x="3489" y="11428"/>
                <wp:lineTo x="3489" y="11488"/>
                <wp:lineTo x="3550" y="11547"/>
                <wp:lineTo x="3550" y="11607"/>
                <wp:lineTo x="3550" y="11667"/>
                <wp:lineTo x="3550" y="11727"/>
                <wp:lineTo x="3610" y="11787"/>
                <wp:lineTo x="3610" y="11847"/>
                <wp:lineTo x="3610" y="11906"/>
                <wp:lineTo x="3610" y="11966"/>
                <wp:lineTo x="3610" y="12026"/>
                <wp:lineTo x="3670" y="12086"/>
                <wp:lineTo x="3670" y="12146"/>
                <wp:lineTo x="3670" y="12206"/>
                <wp:lineTo x="3670" y="12265"/>
                <wp:lineTo x="3730" y="12325"/>
                <wp:lineTo x="3730" y="12385"/>
                <wp:lineTo x="3730" y="12445"/>
                <wp:lineTo x="3730" y="12505"/>
                <wp:lineTo x="3730" y="12565"/>
                <wp:lineTo x="2888" y="12624"/>
                <wp:lineTo x="2828" y="12684"/>
                <wp:lineTo x="2707" y="12744"/>
                <wp:lineTo x="2647" y="12804"/>
                <wp:lineTo x="2587" y="12864"/>
                <wp:lineTo x="2587" y="12924"/>
                <wp:lineTo x="2527" y="12983"/>
                <wp:lineTo x="2527" y="13043"/>
                <wp:lineTo x="2467" y="13103"/>
                <wp:lineTo x="2406" y="13163"/>
                <wp:lineTo x="2346" y="13223"/>
                <wp:lineTo x="2346" y="13283"/>
                <wp:lineTo x="2166" y="13342"/>
                <wp:lineTo x="2106" y="13402"/>
                <wp:lineTo x="2106" y="13462"/>
                <wp:lineTo x="2106" y="13522"/>
                <wp:lineTo x="2106" y="13582"/>
                <wp:lineTo x="2106" y="13642"/>
                <wp:lineTo x="2106" y="13701"/>
                <wp:lineTo x="2106" y="13761"/>
                <wp:lineTo x="2106" y="13821"/>
                <wp:lineTo x="2106" y="13881"/>
                <wp:lineTo x="2106" y="13941"/>
                <wp:lineTo x="2106" y="14001"/>
                <wp:lineTo x="2106" y="14060"/>
                <wp:lineTo x="2106" y="14120"/>
                <wp:lineTo x="2166" y="14180"/>
                <wp:lineTo x="2226" y="14240"/>
                <wp:lineTo x="2406" y="14300"/>
                <wp:lineTo x="2467" y="14360"/>
                <wp:lineTo x="2467" y="14419"/>
                <wp:lineTo x="2467" y="14479"/>
                <wp:lineTo x="2346" y="14539"/>
                <wp:lineTo x="2226" y="14599"/>
                <wp:lineTo x="2166" y="14659"/>
                <wp:lineTo x="2226" y="14719"/>
                <wp:lineTo x="2226" y="14778"/>
                <wp:lineTo x="2226" y="14838"/>
                <wp:lineTo x="2226" y="14898"/>
                <wp:lineTo x="2226" y="14958"/>
                <wp:lineTo x="2226" y="15018"/>
                <wp:lineTo x="2226" y="15078"/>
                <wp:lineTo x="2226" y="15137"/>
                <wp:lineTo x="2286" y="15197"/>
                <wp:lineTo x="2467" y="15257"/>
                <wp:lineTo x="3008" y="15317"/>
                <wp:lineTo x="3008" y="15377"/>
                <wp:lineTo x="3008" y="15437"/>
                <wp:lineTo x="3008" y="15496"/>
                <wp:lineTo x="3008" y="15556"/>
                <wp:lineTo x="3008" y="15616"/>
                <wp:lineTo x="3008" y="15676"/>
                <wp:lineTo x="3008" y="15736"/>
                <wp:lineTo x="3008" y="15796"/>
                <wp:lineTo x="3008" y="15855"/>
                <wp:lineTo x="3008" y="15915"/>
                <wp:lineTo x="2948" y="15975"/>
                <wp:lineTo x="2948" y="16035"/>
                <wp:lineTo x="2948" y="16095"/>
                <wp:lineTo x="2948" y="16155"/>
                <wp:lineTo x="2948" y="16214"/>
                <wp:lineTo x="2948" y="16274"/>
                <wp:lineTo x="2948" y="16334"/>
                <wp:lineTo x="2948" y="16394"/>
                <wp:lineTo x="2948" y="16454"/>
                <wp:lineTo x="2948" y="16514"/>
                <wp:lineTo x="2948" y="16573"/>
                <wp:lineTo x="2948" y="16633"/>
                <wp:lineTo x="2948" y="16693"/>
                <wp:lineTo x="2948" y="16753"/>
                <wp:lineTo x="2948" y="16813"/>
                <wp:lineTo x="2948" y="16873"/>
                <wp:lineTo x="2948" y="16932"/>
                <wp:lineTo x="2948" y="16992"/>
                <wp:lineTo x="2948" y="17052"/>
                <wp:lineTo x="2948" y="17112"/>
                <wp:lineTo x="2948" y="17172"/>
                <wp:lineTo x="2948" y="17232"/>
                <wp:lineTo x="2948" y="17291"/>
                <wp:lineTo x="2948" y="17351"/>
                <wp:lineTo x="2948" y="17411"/>
                <wp:lineTo x="2948" y="17471"/>
                <wp:lineTo x="2948" y="17531"/>
                <wp:lineTo x="2948" y="17591"/>
                <wp:lineTo x="2948" y="17650"/>
                <wp:lineTo x="2948" y="17710"/>
                <wp:lineTo x="2948" y="17770"/>
                <wp:lineTo x="2948" y="17830"/>
                <wp:lineTo x="2948" y="17890"/>
                <wp:lineTo x="2948" y="17950"/>
                <wp:lineTo x="2948" y="18009"/>
                <wp:lineTo x="2948" y="18069"/>
                <wp:lineTo x="2948" y="18129"/>
                <wp:lineTo x="2948" y="18189"/>
                <wp:lineTo x="2948" y="18249"/>
                <wp:lineTo x="2948" y="18309"/>
                <wp:lineTo x="2948" y="18368"/>
                <wp:lineTo x="2948" y="18428"/>
                <wp:lineTo x="2948" y="18488"/>
                <wp:lineTo x="2948" y="18548"/>
                <wp:lineTo x="2948" y="18608"/>
                <wp:lineTo x="2948" y="18668"/>
                <wp:lineTo x="2948" y="18727"/>
                <wp:lineTo x="2948" y="18787"/>
                <wp:lineTo x="2948" y="18847"/>
                <wp:lineTo x="3008" y="18907"/>
                <wp:lineTo x="3008" y="18967"/>
                <wp:lineTo x="3008" y="19027"/>
                <wp:lineTo x="3008" y="19086"/>
                <wp:lineTo x="3189" y="19146"/>
                <wp:lineTo x="3189" y="19206"/>
                <wp:lineTo x="3189" y="19266"/>
                <wp:lineTo x="3189" y="19326"/>
                <wp:lineTo x="3189" y="19386"/>
                <wp:lineTo x="3189" y="19445"/>
                <wp:lineTo x="3189" y="19505"/>
                <wp:lineTo x="3189" y="19565"/>
                <wp:lineTo x="3189" y="19625"/>
                <wp:lineTo x="3189" y="19685"/>
                <wp:lineTo x="16185" y="19745"/>
                <wp:lineTo x="16305" y="19804"/>
                <wp:lineTo x="16485" y="19864"/>
                <wp:lineTo x="16666" y="19924"/>
                <wp:lineTo x="16907" y="19984"/>
                <wp:lineTo x="17207" y="20044"/>
                <wp:lineTo x="17689" y="20104"/>
                <wp:lineTo x="19073" y="20104"/>
                <wp:lineTo x="19373" y="20044"/>
                <wp:lineTo x="19614" y="19984"/>
                <wp:lineTo x="19734" y="19924"/>
                <wp:lineTo x="19915" y="19864"/>
                <wp:lineTo x="19975" y="19804"/>
                <wp:lineTo x="20095" y="19745"/>
                <wp:lineTo x="20156" y="19685"/>
                <wp:lineTo x="20156" y="19625"/>
                <wp:lineTo x="20216" y="19565"/>
                <wp:lineTo x="20216" y="19505"/>
                <wp:lineTo x="20216" y="19445"/>
                <wp:lineTo x="20216" y="19386"/>
                <wp:lineTo x="20216" y="19326"/>
                <wp:lineTo x="20216" y="19266"/>
                <wp:lineTo x="20216" y="19206"/>
                <wp:lineTo x="20216" y="19146"/>
                <wp:lineTo x="20156" y="19086"/>
                <wp:lineTo x="20156" y="19027"/>
                <wp:lineTo x="20156" y="18967"/>
                <wp:lineTo x="20156" y="18907"/>
                <wp:lineTo x="20156" y="18847"/>
                <wp:lineTo x="20156" y="18787"/>
                <wp:lineTo x="20156" y="18727"/>
                <wp:lineTo x="20156" y="18668"/>
                <wp:lineTo x="20156" y="18608"/>
                <wp:lineTo x="20156" y="18548"/>
                <wp:lineTo x="20156" y="18488"/>
                <wp:lineTo x="20156" y="18428"/>
                <wp:lineTo x="20156" y="18368"/>
                <wp:lineTo x="20156" y="18309"/>
                <wp:lineTo x="20156" y="18249"/>
                <wp:lineTo x="20156" y="18189"/>
                <wp:lineTo x="20156" y="18129"/>
                <wp:lineTo x="20156" y="18069"/>
                <wp:lineTo x="20156" y="18009"/>
                <wp:lineTo x="20156" y="17950"/>
                <wp:lineTo x="20156" y="17890"/>
                <wp:lineTo x="20156" y="17830"/>
                <wp:lineTo x="20156" y="17770"/>
                <wp:lineTo x="20156" y="17710"/>
                <wp:lineTo x="20216" y="17650"/>
                <wp:lineTo x="20276" y="17591"/>
                <wp:lineTo x="20396" y="17531"/>
                <wp:lineTo x="20396" y="17471"/>
                <wp:lineTo x="20396" y="17411"/>
                <wp:lineTo x="20396" y="17351"/>
                <wp:lineTo x="20396" y="17291"/>
                <wp:lineTo x="20396" y="17232"/>
                <wp:lineTo x="20396" y="17172"/>
                <wp:lineTo x="20396" y="17112"/>
                <wp:lineTo x="20396" y="17052"/>
                <wp:lineTo x="20396" y="16992"/>
                <wp:lineTo x="20396" y="16932"/>
                <wp:lineTo x="20396" y="16873"/>
                <wp:lineTo x="20396" y="16813"/>
                <wp:lineTo x="20396" y="16753"/>
                <wp:lineTo x="20276" y="16693"/>
                <wp:lineTo x="20156" y="16633"/>
                <wp:lineTo x="20035" y="16573"/>
                <wp:lineTo x="19855" y="16514"/>
                <wp:lineTo x="19674" y="16454"/>
                <wp:lineTo x="19614" y="16394"/>
                <wp:lineTo x="19554" y="16334"/>
                <wp:lineTo x="19434" y="16274"/>
                <wp:lineTo x="18952" y="16214"/>
                <wp:lineTo x="18892" y="16155"/>
                <wp:lineTo x="18772" y="16095"/>
                <wp:lineTo x="18651" y="16035"/>
                <wp:lineTo x="18110" y="15975"/>
                <wp:lineTo x="18110" y="15915"/>
                <wp:lineTo x="18110" y="15855"/>
                <wp:lineTo x="18110" y="15796"/>
                <wp:lineTo x="18110" y="15736"/>
                <wp:lineTo x="18110" y="15676"/>
                <wp:lineTo x="18110" y="15616"/>
                <wp:lineTo x="18110" y="15556"/>
                <wp:lineTo x="18110" y="15496"/>
                <wp:lineTo x="18110" y="15437"/>
                <wp:lineTo x="18110" y="15377"/>
                <wp:lineTo x="18110" y="15317"/>
                <wp:lineTo x="18110" y="15257"/>
                <wp:lineTo x="18110" y="15197"/>
                <wp:lineTo x="18351" y="15137"/>
                <wp:lineTo x="18651" y="15078"/>
                <wp:lineTo x="18832" y="15018"/>
                <wp:lineTo x="18832" y="14958"/>
                <wp:lineTo x="18832" y="14898"/>
                <wp:lineTo x="18832" y="14838"/>
                <wp:lineTo x="18892" y="14778"/>
                <wp:lineTo x="18892" y="14719"/>
                <wp:lineTo x="18892" y="14659"/>
                <wp:lineTo x="18892" y="14599"/>
                <wp:lineTo x="18892" y="14539"/>
                <wp:lineTo x="18832" y="14479"/>
                <wp:lineTo x="18712" y="14419"/>
                <wp:lineTo x="18651" y="14360"/>
                <wp:lineTo x="18591" y="14300"/>
                <wp:lineTo x="18471" y="14240"/>
                <wp:lineTo x="18411" y="14180"/>
                <wp:lineTo x="18351" y="14120"/>
                <wp:lineTo x="18290" y="14060"/>
                <wp:lineTo x="18230" y="14001"/>
                <wp:lineTo x="18110" y="13941"/>
                <wp:lineTo x="18110" y="13881"/>
                <wp:lineTo x="18110" y="13821"/>
                <wp:lineTo x="18110" y="13761"/>
                <wp:lineTo x="18110" y="13701"/>
                <wp:lineTo x="18110" y="13642"/>
                <wp:lineTo x="18050" y="13582"/>
                <wp:lineTo x="18050" y="13522"/>
                <wp:lineTo x="17990" y="13462"/>
                <wp:lineTo x="17929" y="13402"/>
                <wp:lineTo x="17809" y="13342"/>
                <wp:lineTo x="17629" y="13283"/>
                <wp:lineTo x="17629" y="13223"/>
                <wp:lineTo x="17629" y="13163"/>
                <wp:lineTo x="17568" y="13103"/>
                <wp:lineTo x="17568" y="13043"/>
                <wp:lineTo x="17508" y="12983"/>
                <wp:lineTo x="17508" y="12924"/>
                <wp:lineTo x="17448" y="12864"/>
                <wp:lineTo x="17388" y="12804"/>
                <wp:lineTo x="17328" y="12744"/>
                <wp:lineTo x="17388" y="12684"/>
                <wp:lineTo x="17388" y="12624"/>
                <wp:lineTo x="17388" y="12565"/>
                <wp:lineTo x="17388" y="12505"/>
                <wp:lineTo x="17448" y="12445"/>
                <wp:lineTo x="17448" y="12385"/>
                <wp:lineTo x="17448" y="12325"/>
                <wp:lineTo x="17448" y="12265"/>
                <wp:lineTo x="17448" y="12206"/>
                <wp:lineTo x="17508" y="12146"/>
                <wp:lineTo x="17508" y="12086"/>
                <wp:lineTo x="17508" y="12026"/>
                <wp:lineTo x="17508" y="11966"/>
                <wp:lineTo x="17568" y="11906"/>
                <wp:lineTo x="17568" y="11847"/>
                <wp:lineTo x="17568" y="11787"/>
                <wp:lineTo x="17568" y="11727"/>
                <wp:lineTo x="17568" y="11667"/>
                <wp:lineTo x="17629" y="11607"/>
                <wp:lineTo x="17629" y="11547"/>
                <wp:lineTo x="17629" y="11488"/>
                <wp:lineTo x="17629" y="11428"/>
                <wp:lineTo x="17689" y="11368"/>
                <wp:lineTo x="17689" y="11308"/>
                <wp:lineTo x="17689" y="11248"/>
                <wp:lineTo x="17689" y="11188"/>
                <wp:lineTo x="17689" y="11129"/>
                <wp:lineTo x="17749" y="11069"/>
                <wp:lineTo x="17749" y="11009"/>
                <wp:lineTo x="17749" y="10949"/>
                <wp:lineTo x="17749" y="10889"/>
                <wp:lineTo x="17749" y="10829"/>
                <wp:lineTo x="17809" y="10770"/>
                <wp:lineTo x="17809" y="10710"/>
                <wp:lineTo x="17809" y="10650"/>
                <wp:lineTo x="17809" y="10590"/>
                <wp:lineTo x="17869" y="10530"/>
                <wp:lineTo x="17869" y="10470"/>
                <wp:lineTo x="17869" y="10411"/>
                <wp:lineTo x="17869" y="10351"/>
                <wp:lineTo x="17869" y="10291"/>
                <wp:lineTo x="17929" y="10231"/>
                <wp:lineTo x="17929" y="10171"/>
                <wp:lineTo x="17929" y="10111"/>
                <wp:lineTo x="17929" y="10052"/>
                <wp:lineTo x="17929" y="9992"/>
                <wp:lineTo x="17990" y="9932"/>
                <wp:lineTo x="17990" y="9872"/>
                <wp:lineTo x="17990" y="9812"/>
                <wp:lineTo x="17990" y="9752"/>
                <wp:lineTo x="18050" y="9693"/>
                <wp:lineTo x="18050" y="9633"/>
                <wp:lineTo x="18050" y="9573"/>
                <wp:lineTo x="18050" y="9513"/>
                <wp:lineTo x="18050" y="9453"/>
                <wp:lineTo x="18110" y="9393"/>
                <wp:lineTo x="18110" y="9334"/>
                <wp:lineTo x="18110" y="9274"/>
                <wp:lineTo x="18110" y="9214"/>
                <wp:lineTo x="18170" y="9154"/>
                <wp:lineTo x="18170" y="9094"/>
                <wp:lineTo x="18170" y="9034"/>
                <wp:lineTo x="18170" y="8975"/>
                <wp:lineTo x="18170" y="8915"/>
                <wp:lineTo x="18230" y="8855"/>
                <wp:lineTo x="18230" y="8795"/>
                <wp:lineTo x="18230" y="8735"/>
                <wp:lineTo x="18230" y="8675"/>
                <wp:lineTo x="18230" y="8616"/>
                <wp:lineTo x="18290" y="8556"/>
                <wp:lineTo x="18290" y="8496"/>
                <wp:lineTo x="18290" y="8436"/>
                <wp:lineTo x="18290" y="8376"/>
                <wp:lineTo x="18290" y="8316"/>
                <wp:lineTo x="18351" y="8257"/>
                <wp:lineTo x="18351" y="8197"/>
                <wp:lineTo x="18351" y="8137"/>
                <wp:lineTo x="18351" y="8077"/>
                <wp:lineTo x="18351" y="8017"/>
                <wp:lineTo x="18411" y="7957"/>
                <wp:lineTo x="18411" y="7898"/>
                <wp:lineTo x="18411" y="7838"/>
                <wp:lineTo x="18411" y="7778"/>
                <wp:lineTo x="18471" y="7718"/>
                <wp:lineTo x="18471" y="7658"/>
                <wp:lineTo x="18471" y="7598"/>
                <wp:lineTo x="18471" y="7539"/>
                <wp:lineTo x="18531" y="7479"/>
                <wp:lineTo x="18531" y="7419"/>
                <wp:lineTo x="18531" y="7359"/>
                <wp:lineTo x="18531" y="7299"/>
                <wp:lineTo x="18531" y="7239"/>
                <wp:lineTo x="18591" y="7180"/>
                <wp:lineTo x="18591" y="7120"/>
                <wp:lineTo x="18591" y="7060"/>
                <wp:lineTo x="18591" y="7000"/>
                <wp:lineTo x="18651" y="6940"/>
                <wp:lineTo x="18651" y="6880"/>
                <wp:lineTo x="18651" y="6821"/>
                <wp:lineTo x="18651" y="6761"/>
                <wp:lineTo x="18651" y="6701"/>
                <wp:lineTo x="18712" y="6641"/>
                <wp:lineTo x="18712" y="6581"/>
                <wp:lineTo x="18832" y="6521"/>
                <wp:lineTo x="18892" y="6462"/>
                <wp:lineTo x="18952" y="6402"/>
                <wp:lineTo x="19012" y="6342"/>
                <wp:lineTo x="19073" y="6282"/>
                <wp:lineTo x="19073" y="6222"/>
                <wp:lineTo x="19133" y="6162"/>
                <wp:lineTo x="19133" y="6103"/>
                <wp:lineTo x="19133" y="6043"/>
                <wp:lineTo x="19193" y="5983"/>
                <wp:lineTo x="19193" y="5923"/>
                <wp:lineTo x="19193" y="5863"/>
                <wp:lineTo x="19193" y="5803"/>
                <wp:lineTo x="19193" y="5744"/>
                <wp:lineTo x="19193" y="5684"/>
                <wp:lineTo x="19193" y="5624"/>
                <wp:lineTo x="19193" y="5564"/>
                <wp:lineTo x="19193" y="5504"/>
                <wp:lineTo x="19193" y="5444"/>
                <wp:lineTo x="19554" y="5385"/>
                <wp:lineTo x="19554" y="5325"/>
                <wp:lineTo x="19554" y="5265"/>
                <wp:lineTo x="19554" y="5205"/>
                <wp:lineTo x="19554" y="5145"/>
                <wp:lineTo x="19193" y="5085"/>
                <wp:lineTo x="19133" y="5026"/>
                <wp:lineTo x="18411" y="4966"/>
                <wp:lineTo x="18351" y="4906"/>
                <wp:lineTo x="18290" y="4846"/>
                <wp:lineTo x="18290" y="4786"/>
                <wp:lineTo x="18230" y="4726"/>
                <wp:lineTo x="18170" y="4667"/>
                <wp:lineTo x="18170" y="4607"/>
                <wp:lineTo x="18110" y="4547"/>
                <wp:lineTo x="18110" y="4487"/>
                <wp:lineTo x="18050" y="4427"/>
                <wp:lineTo x="18050" y="4367"/>
                <wp:lineTo x="17990" y="4308"/>
                <wp:lineTo x="17990" y="4248"/>
                <wp:lineTo x="17990" y="4188"/>
                <wp:lineTo x="17929" y="4128"/>
                <wp:lineTo x="17929" y="4068"/>
                <wp:lineTo x="17869" y="4008"/>
                <wp:lineTo x="17869" y="3949"/>
                <wp:lineTo x="17809" y="3889"/>
                <wp:lineTo x="17809" y="3829"/>
                <wp:lineTo x="17809" y="3769"/>
                <wp:lineTo x="17749" y="3709"/>
                <wp:lineTo x="17749" y="3649"/>
                <wp:lineTo x="17689" y="3590"/>
                <wp:lineTo x="17689" y="3530"/>
                <wp:lineTo x="17689" y="3470"/>
                <wp:lineTo x="17629" y="3410"/>
                <wp:lineTo x="17629" y="3350"/>
                <wp:lineTo x="17568" y="3290"/>
                <wp:lineTo x="17568" y="3231"/>
                <wp:lineTo x="17508" y="3171"/>
                <wp:lineTo x="17508" y="3111"/>
                <wp:lineTo x="17448" y="3051"/>
                <wp:lineTo x="17448" y="2991"/>
                <wp:lineTo x="17448" y="2931"/>
                <wp:lineTo x="17388" y="2872"/>
                <wp:lineTo x="17388" y="2812"/>
                <wp:lineTo x="17328" y="2752"/>
                <wp:lineTo x="17328" y="2692"/>
                <wp:lineTo x="17268" y="2632"/>
                <wp:lineTo x="17268" y="2572"/>
                <wp:lineTo x="17207" y="2513"/>
                <wp:lineTo x="17207" y="2453"/>
                <wp:lineTo x="17147" y="2393"/>
                <wp:lineTo x="17147" y="2333"/>
                <wp:lineTo x="17087" y="2273"/>
                <wp:lineTo x="17087" y="2213"/>
                <wp:lineTo x="17027" y="2154"/>
                <wp:lineTo x="17027" y="2094"/>
                <wp:lineTo x="16967" y="2034"/>
                <wp:lineTo x="16967" y="1974"/>
                <wp:lineTo x="16907" y="1914"/>
                <wp:lineTo x="16185" y="1854"/>
                <wp:lineTo x="15763" y="1854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val="id-ID"/>
        </w:rPr>
        <w:t>أ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id-ID"/>
        </w:rPr>
        <w:t>َنْظُرْ هَذِهِ الصُّورَةَ</w:t>
      </w:r>
      <w:r>
        <w:rPr>
          <w:rFonts w:cs="Times New Roman" w:ascii="Times New Roman" w:hAnsi="Times New Roman"/>
          <w:sz w:val="24"/>
          <w:szCs w:val="24"/>
          <w:rtl w:val="true"/>
          <w:lang w:val="id-ID"/>
        </w:rPr>
        <w:t xml:space="preserve">.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id-ID"/>
        </w:rPr>
        <w:t>الجُمْلَةُ الَّتِي لَا تُنَاسِبُ بِالصُّورَةِ هِيَ</w:t>
      </w:r>
      <w:r>
        <w:rPr>
          <w:rFonts w:ascii="Times New Roman" w:hAnsi="Times New Roman" w:cs="Times New Roman"/>
          <w:sz w:val="24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....  </w:t>
      </w:r>
    </w:p>
    <w:p>
      <w:pPr>
        <w:pStyle w:val="ListParagraphBodyoftextListParagraph1Bodyoftext1Bodyoftext2Bodyoftext3ListParagraph11ColorfulListAccent11"/>
        <w:numPr>
          <w:ilvl w:val="0"/>
          <w:numId w:val="2"/>
        </w:numPr>
        <w:bidi w:val="0"/>
        <w:spacing w:lineRule="auto" w:line="256"/>
        <w:ind w:left="1080" w:right="0" w:hanging="360"/>
        <w:rPr/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val="id-ID"/>
        </w:rPr>
        <w:t>بَائِعُ اللَّحْمِ يَقْطَعُ لُحُوْمَهُ بِالسِّكِينِ الْحَادِ</w:t>
      </w:r>
    </w:p>
    <w:p>
      <w:pPr>
        <w:pStyle w:val="ListParagraphBodyoftextListParagraph1Bodyoftext1Bodyoftext2Bodyoftext3ListParagraph11ColorfulListAccent11"/>
        <w:numPr>
          <w:ilvl w:val="0"/>
          <w:numId w:val="2"/>
        </w:numPr>
        <w:bidi w:val="0"/>
        <w:spacing w:lineRule="auto" w:line="256"/>
        <w:ind w:left="1080" w:right="0" w:hanging="360"/>
        <w:rPr/>
      </w:pPr>
      <w:r>
        <w:rPr>
          <w:rFonts w:ascii="Traditional Arabic" w:hAnsi="Traditional Arabic" w:cs="Traditional Arabic"/>
          <w:sz w:val="28"/>
          <w:sz w:val="28"/>
          <w:szCs w:val="28"/>
          <w:highlight w:val="yellow"/>
          <w:rtl w:val="true"/>
          <w:lang w:val="id-ID"/>
        </w:rPr>
        <w:t>الْبَائِعُ يُعْطِي بَضَائِعَ لِلْمُشْتَرِي وَهِيَ بِطِيْخٌ طَازِجٌ</w:t>
      </w:r>
    </w:p>
    <w:p>
      <w:pPr>
        <w:pStyle w:val="ListParagraphBodyoftextListParagraph1Bodyoftext1Bodyoftext2Bodyoftext3ListParagraph11ColorfulListAccent11"/>
        <w:numPr>
          <w:ilvl w:val="0"/>
          <w:numId w:val="2"/>
        </w:numPr>
        <w:bidi w:val="0"/>
        <w:spacing w:lineRule="auto" w:line="256"/>
        <w:ind w:left="1080" w:right="0" w:hanging="360"/>
        <w:rPr/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val="id-ID"/>
        </w:rPr>
        <w:t>في السُّوقِ التَّقْلِيْدِيِ بَائِعٌ يَبِيعُ لَحْمَ الدَّجَاجَةِ</w:t>
      </w:r>
    </w:p>
    <w:p>
      <w:pPr>
        <w:pStyle w:val="ListParagraphBodyoftextListParagraph1Bodyoftext1Bodyoftext2Bodyoftext3ListParagraph11ColorfulListAccent11"/>
        <w:numPr>
          <w:ilvl w:val="0"/>
          <w:numId w:val="2"/>
        </w:numPr>
        <w:bidi w:val="0"/>
        <w:spacing w:lineRule="auto" w:line="256"/>
        <w:ind w:left="1080" w:right="0" w:hanging="360"/>
        <w:rPr/>
      </w:pPr>
      <w:r>
        <w:rPr>
          <w:rFonts w:ascii="Traditional Arabic" w:hAnsi="Traditional Arabic" w:cs="Traditional Arabic"/>
          <w:sz w:val="28"/>
          <w:sz w:val="28"/>
          <w:szCs w:val="28"/>
          <w:highlight w:val="yellow"/>
          <w:rtl w:val="true"/>
          <w:lang w:val="id-ID"/>
        </w:rPr>
        <w:t>الْبَائِعُ يَخْدُمُ الْمُشْتَرِي بِتَقْدِيمِ الخَضْرَوَاتِ الْمَطْلُوبَةِ</w:t>
      </w:r>
    </w:p>
    <w:p>
      <w:pPr>
        <w:pStyle w:val="ListParagraphBodyoftextListParagraph1Bodyoftext1Bodyoftext2Bodyoftext3ListParagraph11ColorfulListAccent11"/>
        <w:numPr>
          <w:ilvl w:val="0"/>
          <w:numId w:val="2"/>
        </w:numPr>
        <w:bidi w:val="0"/>
        <w:spacing w:lineRule="auto" w:line="256"/>
        <w:ind w:left="1080" w:right="0" w:hanging="360"/>
        <w:rPr/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val="id-ID"/>
        </w:rPr>
        <w:t>لا يَسْتَطِيعُ الْمُشْتَرِيْ أَخْذَ لَحْمِ الدَّجَاجَةِ مِنَ الثَّلاجَةِ</w:t>
      </w:r>
    </w:p>
    <w:p>
      <w:pPr>
        <w:pStyle w:val="ListParagraphBodyoftextListParagraph1Bodyoftext1Bodyoftext2Bodyoftext3ListParagraph11ColorfulListAccent11"/>
        <w:numPr>
          <w:ilvl w:val="0"/>
          <w:numId w:val="1"/>
        </w:numPr>
        <w:bidi w:val="0"/>
        <w:spacing w:lineRule="auto" w:line="256"/>
        <w:ind w:left="720" w:right="0" w:hanging="360"/>
        <w:rPr/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val="id-ID"/>
        </w:rPr>
        <w:t>الْمَرَافِقُ فِي الْمُجَمَّعِ التِّجَارِي هِيَ</w:t>
      </w:r>
      <w:r>
        <w:rPr>
          <w:rFonts w:cs="Traditional Arabic" w:ascii="Traditional Arabic" w:hAnsi="Traditional Arabic"/>
          <w:sz w:val="28"/>
          <w:szCs w:val="28"/>
          <w:lang w:val="id-ID"/>
        </w:rPr>
        <w:t>...</w:t>
      </w:r>
    </w:p>
    <w:p>
      <w:pPr>
        <w:pStyle w:val="ListParagraphBodyoftextListParagraph1Bodyoftext1Bodyoftext2Bodyoftext3ListParagraph11ColorfulListAccent11"/>
        <w:numPr>
          <w:ilvl w:val="0"/>
          <w:numId w:val="3"/>
        </w:numPr>
        <w:bidi w:val="0"/>
        <w:spacing w:lineRule="auto" w:line="256"/>
        <w:ind w:left="1080" w:right="0" w:hanging="360"/>
        <w:rPr/>
      </w:pPr>
      <w:r>
        <w:rPr>
          <w:rFonts w:ascii="Traditional Arabic" w:hAnsi="Traditional Arabic" w:cs="Traditional Arabic"/>
          <w:sz w:val="28"/>
          <w:sz w:val="28"/>
          <w:szCs w:val="28"/>
          <w:highlight w:val="yellow"/>
          <w:rtl w:val="true"/>
          <w:lang w:val="id-ID"/>
        </w:rPr>
        <w:t>حَدِيْثَةٌ</w:t>
      </w:r>
    </w:p>
    <w:p>
      <w:pPr>
        <w:pStyle w:val="ListParagraphBodyoftextListParagraph1Bodyoftext1Bodyoftext2Bodyoftext3ListParagraph11ColorfulListAccent11"/>
        <w:numPr>
          <w:ilvl w:val="0"/>
          <w:numId w:val="3"/>
        </w:numPr>
        <w:bidi w:val="0"/>
        <w:spacing w:lineRule="auto" w:line="256"/>
        <w:ind w:left="1080" w:right="0" w:hanging="360"/>
        <w:rPr/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val="id-ID"/>
        </w:rPr>
        <w:t>قَلِيْلَةٌ</w:t>
      </w:r>
    </w:p>
    <w:p>
      <w:pPr>
        <w:pStyle w:val="ListParagraphBodyoftextListParagraph1Bodyoftext1Bodyoftext2Bodyoftext3ListParagraph11ColorfulListAccent11"/>
        <w:numPr>
          <w:ilvl w:val="0"/>
          <w:numId w:val="3"/>
        </w:numPr>
        <w:bidi w:val="0"/>
        <w:spacing w:lineRule="auto" w:line="256"/>
        <w:ind w:left="1080" w:right="0" w:hanging="360"/>
        <w:rPr/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val="id-ID"/>
        </w:rPr>
        <w:t>وَاسِعٌ</w:t>
      </w:r>
    </w:p>
    <w:p>
      <w:pPr>
        <w:pStyle w:val="ListParagraphBodyoftextListParagraph1Bodyoftext1Bodyoftext2Bodyoftext3ListParagraph11ColorfulListAccent11"/>
        <w:numPr>
          <w:ilvl w:val="0"/>
          <w:numId w:val="3"/>
        </w:numPr>
        <w:bidi w:val="0"/>
        <w:spacing w:lineRule="auto" w:line="256"/>
        <w:ind w:left="1080" w:right="0" w:hanging="360"/>
        <w:rPr/>
      </w:pPr>
      <w:r>
        <w:rPr>
          <w:rFonts w:ascii="Traditional Arabic" w:hAnsi="Traditional Arabic" w:cs="Traditional Arabic"/>
          <w:sz w:val="28"/>
          <w:sz w:val="28"/>
          <w:szCs w:val="28"/>
          <w:highlight w:val="yellow"/>
          <w:rtl w:val="true"/>
          <w:lang w:val="id-ID"/>
        </w:rPr>
        <w:t>كَامِلَةٌ</w:t>
      </w:r>
    </w:p>
    <w:p>
      <w:pPr>
        <w:pStyle w:val="ListParagraphBodyoftextListParagraph1Bodyoftext1Bodyoftext2Bodyoftext3ListParagraph11ColorfulListAccent11"/>
        <w:numPr>
          <w:ilvl w:val="0"/>
          <w:numId w:val="3"/>
        </w:numPr>
        <w:bidi w:val="0"/>
        <w:spacing w:lineRule="auto" w:line="256"/>
        <w:ind w:left="1080" w:right="0" w:hanging="360"/>
        <w:rPr/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val="id-ID"/>
        </w:rPr>
        <w:t>قَدِيْمَةٌ</w:t>
      </w:r>
    </w:p>
    <w:p>
      <w:pPr>
        <w:pStyle w:val="ListParagraphBodyoftextListParagraph1Bodyoftext1Bodyoftext2Bodyoftext3ListParagraph11ColorfulListAccent11"/>
        <w:numPr>
          <w:ilvl w:val="0"/>
          <w:numId w:val="1"/>
        </w:numPr>
        <w:bidi w:val="0"/>
        <w:spacing w:lineRule="auto" w:line="256"/>
        <w:ind w:left="720" w:right="0" w:hanging="360"/>
        <w:rPr/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val="id-ID"/>
        </w:rPr>
        <w:t>لَيْسَتْ بِضَاعَةً فيِ السُّوقِ التَّقْلِيدِي هِيَ</w:t>
      </w:r>
      <w:r>
        <w:rPr>
          <w:rFonts w:cs="Traditional Arabic" w:ascii="Traditional Arabic" w:hAnsi="Traditional Arabic"/>
          <w:sz w:val="28"/>
          <w:szCs w:val="28"/>
          <w:lang w:val="id-ID"/>
        </w:rPr>
        <w:t>....</w:t>
      </w:r>
    </w:p>
    <w:p>
      <w:pPr>
        <w:pStyle w:val="ListParagraphBodyoftextListParagraph1Bodyoftext1Bodyoftext2Bodyoftext3ListParagraph11ColorfulListAccent11"/>
        <w:numPr>
          <w:ilvl w:val="0"/>
          <w:numId w:val="4"/>
        </w:numPr>
        <w:bidi w:val="0"/>
        <w:spacing w:lineRule="auto" w:line="256"/>
        <w:ind w:left="1080" w:right="0" w:hanging="360"/>
        <w:rPr/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val="id-ID"/>
        </w:rPr>
        <w:t>الجَزَرُ</w:t>
      </w:r>
    </w:p>
    <w:p>
      <w:pPr>
        <w:pStyle w:val="ListParagraphBodyoftextListParagraph1Bodyoftext1Bodyoftext2Bodyoftext3ListParagraph11ColorfulListAccent11"/>
        <w:numPr>
          <w:ilvl w:val="0"/>
          <w:numId w:val="4"/>
        </w:numPr>
        <w:bidi w:val="0"/>
        <w:spacing w:lineRule="auto" w:line="256"/>
        <w:ind w:left="1080" w:right="0" w:hanging="360"/>
        <w:rPr/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val="id-ID"/>
        </w:rPr>
        <w:t>السَيَارَةُ</w:t>
      </w:r>
      <w:r>
        <w:rPr>
          <w:rFonts w:ascii="Traditional Arabic" w:hAnsi="Traditional Arabic" w:cs="Traditional Arabic"/>
          <w:sz w:val="28"/>
          <w:sz w:val="28"/>
          <w:szCs w:val="28"/>
          <w:lang w:val="id-ID"/>
        </w:rPr>
        <w:t xml:space="preserve"> </w:t>
      </w:r>
    </w:p>
    <w:p>
      <w:pPr>
        <w:pStyle w:val="ListParagraphBodyoftextListParagraph1Bodyoftext1Bodyoftext2Bodyoftext3ListParagraph11ColorfulListAccent11"/>
        <w:numPr>
          <w:ilvl w:val="0"/>
          <w:numId w:val="4"/>
        </w:numPr>
        <w:bidi w:val="0"/>
        <w:spacing w:lineRule="auto" w:line="256"/>
        <w:ind w:left="1080" w:right="0" w:hanging="360"/>
        <w:rPr/>
      </w:pPr>
      <w:r>
        <w:rPr>
          <w:rFonts w:ascii="Traditional Arabic" w:hAnsi="Traditional Arabic" w:cs="Traditional Arabic"/>
          <w:sz w:val="28"/>
          <w:sz w:val="28"/>
          <w:szCs w:val="28"/>
          <w:highlight w:val="yellow"/>
          <w:rtl w:val="true"/>
          <w:lang w:val="id-ID"/>
        </w:rPr>
        <w:t>الخَضْرَوَاتُ</w:t>
      </w:r>
    </w:p>
    <w:p>
      <w:pPr>
        <w:pStyle w:val="ListParagraphBodyoftextListParagraph1Bodyoftext1Bodyoftext2Bodyoftext3ListParagraph11ColorfulListAccent11"/>
        <w:numPr>
          <w:ilvl w:val="0"/>
          <w:numId w:val="4"/>
        </w:numPr>
        <w:bidi w:val="0"/>
        <w:spacing w:lineRule="auto" w:line="256"/>
        <w:ind w:left="1080" w:right="0" w:hanging="360"/>
        <w:rPr/>
      </w:pPr>
      <w:r>
        <w:rPr>
          <w:rFonts w:ascii="Traditional Arabic" w:hAnsi="Traditional Arabic" w:cs="Traditional Arabic"/>
          <w:sz w:val="28"/>
          <w:sz w:val="28"/>
          <w:szCs w:val="28"/>
          <w:highlight w:val="yellow"/>
          <w:rtl w:val="true"/>
          <w:lang w:val="id-ID"/>
        </w:rPr>
        <w:t>البَادِنْجَانُ</w:t>
      </w:r>
    </w:p>
    <w:p>
      <w:pPr>
        <w:pStyle w:val="ListParagraphBodyoftextListParagraph1Bodyoftext1Bodyoftext2Bodyoftext3ListParagraph11ColorfulListAccent11"/>
        <w:numPr>
          <w:ilvl w:val="0"/>
          <w:numId w:val="4"/>
        </w:numPr>
        <w:bidi w:val="0"/>
        <w:spacing w:lineRule="auto" w:line="256"/>
        <w:ind w:left="1080" w:right="0" w:hanging="360"/>
        <w:rPr/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val="id-ID"/>
        </w:rPr>
        <w:t>الطَائِرَةُ</w:t>
      </w:r>
    </w:p>
    <w:p>
      <w:pPr>
        <w:pStyle w:val="ListParagraphBodyoftextListParagraph1Bodyoftext1Bodyoftext2Bodyoftext3ListParagraph11ColorfulListAccent11"/>
        <w:numPr>
          <w:ilvl w:val="0"/>
          <w:numId w:val="1"/>
        </w:numPr>
        <w:bidi w:val="0"/>
        <w:spacing w:lineRule="auto" w:line="256"/>
        <w:ind w:left="720" w:right="0" w:hanging="360"/>
        <w:rPr/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val="id-ID"/>
        </w:rPr>
        <w:t>لِلسُّوقِ وَالْمُجَمَّعِ التِّجَارِي فَوَائِدُ</w:t>
      </w:r>
      <w:r>
        <w:rPr>
          <w:rFonts w:cs="Traditional Arabic" w:ascii="Traditional Arabic" w:hAnsi="Traditional Arabic"/>
          <w:sz w:val="28"/>
          <w:szCs w:val="28"/>
          <w:rtl w:val="true"/>
          <w:lang w:val="id-ID"/>
        </w:rPr>
        <w:t xml:space="preserve">.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val="id-ID"/>
        </w:rPr>
        <w:t>مِنْ فَوَائِدِهِمَا لِ</w:t>
      </w:r>
      <w:r>
        <w:rPr>
          <w:rFonts w:cs="Traditional Arabic" w:ascii="Traditional Arabic" w:hAnsi="Traditional Arabic"/>
          <w:sz w:val="28"/>
          <w:szCs w:val="28"/>
          <w:lang w:val="id-ID"/>
        </w:rPr>
        <w:t>....</w:t>
      </w:r>
    </w:p>
    <w:p>
      <w:pPr>
        <w:pStyle w:val="ListParagraphBodyoftextListParagraph1Bodyoftext1Bodyoftext2Bodyoftext3ListParagraph11ColorfulListAccent11"/>
        <w:numPr>
          <w:ilvl w:val="0"/>
          <w:numId w:val="5"/>
        </w:numPr>
        <w:bidi w:val="0"/>
        <w:spacing w:lineRule="auto" w:line="256"/>
        <w:ind w:left="1080" w:right="0" w:hanging="360"/>
        <w:rPr/>
      </w:pPr>
      <w:r>
        <w:rPr>
          <w:rFonts w:cs="Traditional Arabic" w:ascii="Traditional Arabic" w:hAnsi="Traditional Arabic"/>
          <w:sz w:val="28"/>
          <w:szCs w:val="28"/>
          <w:lang w:val="id-ID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val="id-ID"/>
        </w:rPr>
        <w:t>الرِحْلَةِ</w:t>
      </w:r>
    </w:p>
    <w:p>
      <w:pPr>
        <w:pStyle w:val="ListParagraphBodyoftextListParagraph1Bodyoftext1Bodyoftext2Bodyoftext3ListParagraph11ColorfulListAccent11"/>
        <w:numPr>
          <w:ilvl w:val="0"/>
          <w:numId w:val="5"/>
        </w:numPr>
        <w:bidi w:val="0"/>
        <w:spacing w:lineRule="auto" w:line="256"/>
        <w:ind w:left="1080" w:right="0" w:hanging="360"/>
        <w:rPr/>
      </w:pPr>
      <w:r>
        <w:rPr>
          <w:rFonts w:ascii="Traditional Arabic" w:hAnsi="Traditional Arabic" w:cs="Traditional Arabic"/>
          <w:sz w:val="28"/>
          <w:sz w:val="28"/>
          <w:szCs w:val="28"/>
          <w:highlight w:val="yellow"/>
          <w:rtl w:val="true"/>
          <w:lang w:val="id-ID"/>
        </w:rPr>
        <w:t>النُزْهَةِ</w:t>
      </w:r>
    </w:p>
    <w:p>
      <w:pPr>
        <w:pStyle w:val="ListParagraphBodyoftextListParagraph1Bodyoftext1Bodyoftext2Bodyoftext3ListParagraph11ColorfulListAccent11"/>
        <w:numPr>
          <w:ilvl w:val="0"/>
          <w:numId w:val="5"/>
        </w:numPr>
        <w:bidi w:val="0"/>
        <w:spacing w:lineRule="auto" w:line="256"/>
        <w:ind w:left="1080" w:right="0" w:hanging="360"/>
        <w:rPr/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val="id-ID"/>
        </w:rPr>
        <w:t>التَسَوُقِ</w:t>
      </w:r>
    </w:p>
    <w:p>
      <w:pPr>
        <w:pStyle w:val="ListParagraphBodyoftextListParagraph1Bodyoftext1Bodyoftext2Bodyoftext3ListParagraph11ColorfulListAccent11"/>
        <w:numPr>
          <w:ilvl w:val="0"/>
          <w:numId w:val="5"/>
        </w:numPr>
        <w:bidi w:val="0"/>
        <w:spacing w:lineRule="auto" w:line="256"/>
        <w:ind w:left="1080" w:right="0" w:hanging="360"/>
        <w:rPr/>
      </w:pPr>
      <w:r>
        <w:rPr>
          <w:rFonts w:ascii="Traditional Arabic" w:hAnsi="Traditional Arabic" w:cs="Traditional Arabic"/>
          <w:sz w:val="28"/>
          <w:sz w:val="28"/>
          <w:szCs w:val="28"/>
          <w:highlight w:val="yellow"/>
          <w:rtl w:val="true"/>
          <w:lang w:val="id-ID"/>
        </w:rPr>
        <w:t>الْمُعَامَلَةِ</w:t>
      </w:r>
    </w:p>
    <w:p>
      <w:pPr>
        <w:pStyle w:val="ListParagraphBodyoftextListParagraph1Bodyoftext1Bodyoftext2Bodyoftext3ListParagraph11ColorfulListAccent11"/>
        <w:numPr>
          <w:ilvl w:val="0"/>
          <w:numId w:val="5"/>
        </w:numPr>
        <w:bidi w:val="0"/>
        <w:spacing w:lineRule="auto" w:line="256"/>
        <w:ind w:left="1080" w:right="0" w:hanging="360"/>
        <w:rPr/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val="id-ID"/>
        </w:rPr>
        <w:t>اللَعْبِ</w:t>
      </w:r>
    </w:p>
    <w:p>
      <w:pPr>
        <w:pStyle w:val="ListParagraphBodyoftextListParagraph1Bodyoftext1Bodyoftext2Bodyoftext3ListParagraph11ColorfulListAccent11"/>
        <w:numPr>
          <w:ilvl w:val="0"/>
          <w:numId w:val="1"/>
        </w:numPr>
        <w:bidi w:val="0"/>
        <w:spacing w:lineRule="auto" w:line="256"/>
        <w:ind w:left="720" w:right="0" w:hanging="360"/>
        <w:rPr/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val="id-ID"/>
        </w:rPr>
        <w:t>فِي السُّوقِ عُمَّالٌ</w:t>
      </w:r>
      <w:r>
        <w:rPr>
          <w:rFonts w:cs="Traditional Arabic" w:ascii="Traditional Arabic" w:hAnsi="Traditional Arabic"/>
          <w:sz w:val="28"/>
          <w:szCs w:val="28"/>
          <w:rtl w:val="true"/>
          <w:lang w:val="id-ID"/>
        </w:rPr>
        <w:t xml:space="preserve">.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val="id-ID"/>
        </w:rPr>
        <w:t>هُمُ الَّذِيْنَ يَعْمَلُوْنَ فِي السُّوْقِ يُسَمَّى</w:t>
      </w:r>
      <w:r>
        <w:rPr>
          <w:rFonts w:cs="Traditional Arabic" w:ascii="Traditional Arabic" w:hAnsi="Traditional Arabic"/>
          <w:sz w:val="28"/>
          <w:szCs w:val="28"/>
          <w:lang w:val="id-ID"/>
        </w:rPr>
        <w:t>....</w:t>
      </w:r>
    </w:p>
    <w:p>
      <w:pPr>
        <w:pStyle w:val="ListParagraphBodyoftextListParagraph1Bodyoftext1Bodyoftext2Bodyoftext3ListParagraph11ColorfulListAccent11"/>
        <w:numPr>
          <w:ilvl w:val="0"/>
          <w:numId w:val="6"/>
        </w:numPr>
        <w:bidi w:val="0"/>
        <w:spacing w:lineRule="auto" w:line="256"/>
        <w:ind w:left="1080" w:right="0" w:hanging="360"/>
        <w:rPr/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val="id-ID"/>
        </w:rPr>
        <w:t>الْمُدَرِّسِيْنَ</w:t>
      </w:r>
    </w:p>
    <w:p>
      <w:pPr>
        <w:pStyle w:val="ListParagraphBodyoftextListParagraph1Bodyoftext1Bodyoftext2Bodyoftext3ListParagraph11ColorfulListAccent11"/>
        <w:numPr>
          <w:ilvl w:val="0"/>
          <w:numId w:val="6"/>
        </w:numPr>
        <w:bidi w:val="0"/>
        <w:spacing w:lineRule="auto" w:line="256"/>
        <w:ind w:left="1080" w:right="0" w:hanging="360"/>
        <w:rPr/>
      </w:pPr>
      <w:r>
        <w:rPr>
          <w:rFonts w:ascii="Traditional Arabic" w:hAnsi="Traditional Arabic" w:cs="Traditional Arabic"/>
          <w:sz w:val="28"/>
          <w:sz w:val="28"/>
          <w:szCs w:val="28"/>
          <w:highlight w:val="yellow"/>
          <w:rtl w:val="true"/>
          <w:lang w:val="id-ID"/>
        </w:rPr>
        <w:t>البَائِعِيْنَ</w:t>
      </w:r>
    </w:p>
    <w:p>
      <w:pPr>
        <w:pStyle w:val="ListParagraphBodyoftextListParagraph1Bodyoftext1Bodyoftext2Bodyoftext3ListParagraph11ColorfulListAccent11"/>
        <w:numPr>
          <w:ilvl w:val="0"/>
          <w:numId w:val="6"/>
        </w:numPr>
        <w:bidi w:val="0"/>
        <w:spacing w:lineRule="auto" w:line="256"/>
        <w:ind w:left="1080" w:right="0" w:hanging="360"/>
        <w:rPr/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val="id-ID"/>
        </w:rPr>
        <w:t>الأَطِبَاءَ</w:t>
      </w:r>
    </w:p>
    <w:p>
      <w:pPr>
        <w:pStyle w:val="ListParagraphBodyoftextListParagraph1Bodyoftext1Bodyoftext2Bodyoftext3ListParagraph11ColorfulListAccent11"/>
        <w:numPr>
          <w:ilvl w:val="0"/>
          <w:numId w:val="6"/>
        </w:numPr>
        <w:bidi w:val="0"/>
        <w:spacing w:lineRule="auto" w:line="256"/>
        <w:ind w:left="1080" w:right="0" w:hanging="360"/>
        <w:rPr/>
      </w:pPr>
      <w:r>
        <w:rPr>
          <w:rFonts w:ascii="Traditional Arabic" w:hAnsi="Traditional Arabic" w:cs="Traditional Arabic"/>
          <w:sz w:val="28"/>
          <w:sz w:val="28"/>
          <w:szCs w:val="28"/>
          <w:highlight w:val="yellow"/>
          <w:rtl w:val="true"/>
          <w:lang w:val="id-ID"/>
        </w:rPr>
        <w:t>التَّجَارَ</w:t>
      </w:r>
    </w:p>
    <w:p>
      <w:pPr>
        <w:pStyle w:val="ListParagraphBodyoftextListParagraph1Bodyoftext1Bodyoftext2Bodyoftext3ListParagraph11ColorfulListAccent11"/>
        <w:numPr>
          <w:ilvl w:val="0"/>
          <w:numId w:val="6"/>
        </w:numPr>
        <w:bidi w:val="0"/>
        <w:spacing w:lineRule="auto" w:line="256"/>
        <w:ind w:left="1080" w:right="0" w:hanging="360"/>
        <w:rPr/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val="id-ID"/>
        </w:rPr>
        <w:t>الْمُشْتَرِينَ</w:t>
      </w:r>
    </w:p>
    <w:p>
      <w:pPr>
        <w:pStyle w:val="Normal"/>
        <w:bidi w:val="0"/>
        <w:spacing w:lineRule="auto" w:line="256"/>
        <w:ind w:left="0" w:right="0" w:hanging="0"/>
        <w:rPr>
          <w:lang w:val="id-ID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d-ID"/>
        </w:rPr>
        <w:t>SOAL BENAR SALAH</w:t>
      </w:r>
    </w:p>
    <w:tbl>
      <w:tblPr>
        <w:tblW w:w="1102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7"/>
        <w:gridCol w:w="1843"/>
        <w:gridCol w:w="1841"/>
      </w:tblGrid>
      <w:tr>
        <w:trPr>
          <w:trHeight w:val="397" w:hRule="atLeast"/>
        </w:trPr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id-ID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OA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id-ID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BENAR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id-ID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ALAH</w:t>
            </w:r>
          </w:p>
        </w:tc>
      </w:tr>
      <w:tr>
        <w:trPr>
          <w:trHeight w:val="397" w:hRule="atLeast"/>
        </w:trPr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lang w:bidi="ar-DZ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id-ID" w:bidi="ar-DZ"/>
              </w:rPr>
              <w:t>العَدَدُ بَعْدَ المِائَةِ هُوَ الأَلْف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highlight w:val="yellow"/>
                <w:rtl w:val="true"/>
                <w:lang w:val="id-ID"/>
              </w:rPr>
              <w:t>ص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id-ID"/>
              </w:rPr>
              <w:t>خ</w:t>
            </w:r>
          </w:p>
        </w:tc>
      </w:tr>
      <w:tr>
        <w:trPr>
          <w:trHeight w:val="397" w:hRule="atLeast"/>
        </w:trPr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id-ID"/>
              </w:rPr>
              <w:t xml:space="preserve">الجَمْعُ مِن 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id-ID"/>
              </w:rPr>
              <w:t>"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id-ID"/>
              </w:rPr>
              <w:t>البِضَاعَةَ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id-ID"/>
              </w:rPr>
              <w:t xml:space="preserve">"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id-ID"/>
              </w:rPr>
              <w:t>هُوَ البَضَائِعُ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lang w:val="id-ID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highlight w:val="yellow"/>
                <w:rtl w:val="true"/>
                <w:lang w:val="id-ID"/>
              </w:rPr>
              <w:t>ص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id-ID"/>
              </w:rPr>
              <w:t>خ</w:t>
            </w:r>
          </w:p>
        </w:tc>
      </w:tr>
      <w:tr>
        <w:trPr>
          <w:trHeight w:val="397" w:hRule="atLeast"/>
        </w:trPr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id-ID"/>
              </w:rPr>
              <w:t xml:space="preserve">ثَمَانِيْنَ أَلْفَ رُوْبِيَةٍ  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val="id-ID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0.000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 xml:space="preserve">  </w:t>
            </w:r>
            <w:r>
              <w:rPr>
                <w:rFonts w:cs="Traditional Arabic" w:ascii="Traditional Arabic" w:hAnsi="Traditional Arabic"/>
                <w:sz w:val="28"/>
                <w:szCs w:val="28"/>
                <w:lang w:val="id-ID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lang w:bidi="ar-DZ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id-ID" w:bidi="ar-DZ"/>
              </w:rPr>
              <w:t>ص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lang w:bidi="ar-DZ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highlight w:val="yellow"/>
                <w:rtl w:val="true"/>
                <w:lang w:val="id-ID" w:bidi="ar-DZ"/>
              </w:rPr>
              <w:t>خ</w:t>
            </w:r>
          </w:p>
        </w:tc>
      </w:tr>
      <w:tr>
        <w:trPr>
          <w:trHeight w:val="397" w:hRule="atLeast"/>
        </w:trPr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id-ID"/>
              </w:rPr>
              <w:t>اشْتَرَتْ أُمُّ سَلْمَى فَوَاكِهَ وَتَضَعُهَا فِي الثَلاَجَة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highlight w:val="yellow"/>
                <w:rtl w:val="true"/>
                <w:lang w:val="id-ID"/>
              </w:rPr>
              <w:t>ص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id-ID"/>
              </w:rPr>
              <w:t>خ</w:t>
            </w:r>
          </w:p>
        </w:tc>
      </w:tr>
      <w:tr>
        <w:trPr>
          <w:trHeight w:val="397" w:hRule="atLeast"/>
        </w:trPr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id-ID"/>
              </w:rPr>
              <w:t>البَائِعُ يَعْمَلُوْنَ فِيْ المدْرَسَة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id-ID"/>
              </w:rPr>
              <w:t>ص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highlight w:val="yellow"/>
                <w:rtl w:val="true"/>
                <w:lang w:val="id-ID"/>
              </w:rPr>
              <w:t>خ</w:t>
            </w:r>
          </w:p>
        </w:tc>
      </w:tr>
    </w:tbl>
    <w:p>
      <w:pPr>
        <w:pStyle w:val="Normal"/>
        <w:bidi w:val="0"/>
        <w:spacing w:lineRule="auto" w:line="256"/>
        <w:ind w:left="0" w:right="0" w:hanging="0"/>
        <w:rPr>
          <w:rFonts w:ascii="Times New Roman" w:hAnsi="Times New Roman" w:cs="Times New Roman"/>
          <w:b/>
          <w:b/>
          <w:bCs/>
          <w:sz w:val="24"/>
          <w:szCs w:val="24"/>
          <w:lang w:val="id-ID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d-ID"/>
        </w:rPr>
      </w:r>
    </w:p>
    <w:p>
      <w:pPr>
        <w:pStyle w:val="Normal"/>
        <w:bidi w:val="0"/>
        <w:spacing w:lineRule="auto" w:line="256"/>
        <w:ind w:left="0" w:right="0" w:hanging="0"/>
        <w:rPr>
          <w:lang w:val="id-ID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d-ID"/>
        </w:rPr>
        <w:t>SOAL MENJODOHKAN</w:t>
      </w:r>
    </w:p>
    <w:tbl>
      <w:tblPr>
        <w:tblW w:w="1102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134"/>
        <w:gridCol w:w="2126"/>
        <w:gridCol w:w="993"/>
        <w:gridCol w:w="3116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id-ID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OAL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id-ID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id-ID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id-ID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id-ID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JAWABAN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id-ID"/>
              </w:rPr>
              <w:t>ثَلاَثَةٌ وَثَمَانُوْنَ أَلْفَ رُؤْبِيَةٍ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ListParagraphBodyoftextListParagraph1Bodyoftext1Bodyoftext2Bodyoftext3ListParagraph11ColorfulListAccent11"/>
              <w:numPr>
                <w:ilvl w:val="0"/>
                <w:numId w:val="7"/>
              </w:numPr>
              <w:tabs>
                <w:tab w:val="clear" w:pos="720"/>
              </w:tabs>
              <w:bidi w:val="0"/>
              <w:spacing w:before="0" w:after="0"/>
              <w:ind w:left="0" w:right="0" w:hanging="360"/>
              <w:contextualSpacing/>
              <w:rPr>
                <w:rFonts w:ascii="Traditional Arabic" w:hAnsi="Traditional Arabic" w:cs="Traditional Arabic"/>
                <w:sz w:val="28"/>
                <w:szCs w:val="28"/>
                <w:lang w:val="id-ID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val="id-ID"/>
              </w:rPr>
            </w:r>
          </w:p>
        </w:tc>
        <w:tc>
          <w:tcPr>
            <w:tcW w:w="2126" w:type="dxa"/>
            <w:tcBorders/>
          </w:tcPr>
          <w:p>
            <w:pPr>
              <w:pStyle w:val="ListParagraphBodyoftextListParagraph1Bodyoftext1Bodyoftext2Bodyoftext3ListParagraph11ColorfulListAccent11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rFonts w:ascii="Traditional Arabic" w:hAnsi="Traditional Arabic" w:cs="Traditional Arabic"/>
                <w:sz w:val="28"/>
                <w:szCs w:val="28"/>
                <w:lang w:val="id-ID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val="id-ID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ListParagraphBodyoftextListParagraph1Bodyoftext1Bodyoftext2Bodyoftext3ListParagraph11ColorfulListAccent11"/>
              <w:numPr>
                <w:ilvl w:val="0"/>
                <w:numId w:val="7"/>
              </w:numPr>
              <w:tabs>
                <w:tab w:val="clear" w:pos="720"/>
              </w:tabs>
              <w:bidi w:val="0"/>
              <w:spacing w:before="0" w:after="0"/>
              <w:ind w:left="0" w:right="0" w:hanging="360"/>
              <w:contextualSpacing/>
              <w:rPr>
                <w:rFonts w:ascii="Traditional Arabic" w:hAnsi="Traditional Arabic" w:cs="Traditional Arabic"/>
                <w:sz w:val="28"/>
                <w:szCs w:val="28"/>
                <w:lang w:val="id-ID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val="id-ID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BodyoftextListParagraph1Bodyoftext1Bodyoftext2Bodyoftext3ListParagraph11ColorfulListAccent11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83.0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id-ID"/>
              </w:rPr>
              <w:t>مِائَةُ الآفٍ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ListParagraphBodyoftextListParagraph1Bodyoftext1Bodyoftext2Bodyoftext3ListParagraph11ColorfulListAccent11"/>
              <w:numPr>
                <w:ilvl w:val="0"/>
                <w:numId w:val="7"/>
              </w:numPr>
              <w:bidi w:val="0"/>
              <w:spacing w:before="0" w:after="0"/>
              <w:ind w:left="0" w:right="0" w:hanging="360"/>
              <w:contextualSpacing/>
              <w:rPr>
                <w:rFonts w:ascii="Traditional Arabic" w:hAnsi="Traditional Arabic" w:cs="Traditional Arabic"/>
                <w:sz w:val="28"/>
                <w:szCs w:val="28"/>
                <w:lang w:val="id-ID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val="id-ID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raditional Arabic" w:hAnsi="Traditional Arabic" w:cs="Traditional Arabic"/>
                <w:sz w:val="28"/>
                <w:szCs w:val="28"/>
                <w:lang w:val="id-ID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val="id-ID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ListParagraphBodyoftextListParagraph1Bodyoftext1Bodyoftext2Bodyoftext3ListParagraph11ColorfulListAccent11"/>
              <w:numPr>
                <w:ilvl w:val="0"/>
                <w:numId w:val="7"/>
              </w:numPr>
              <w:bidi w:val="0"/>
              <w:spacing w:before="0" w:after="0"/>
              <w:ind w:left="0" w:right="0" w:hanging="360"/>
              <w:contextualSpacing/>
              <w:rPr>
                <w:rFonts w:ascii="Traditional Arabic" w:hAnsi="Traditional Arabic" w:cs="Traditional Arabic"/>
                <w:sz w:val="28"/>
                <w:szCs w:val="28"/>
                <w:lang w:val="id-ID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val="id-ID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100.0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id-ID"/>
              </w:rPr>
              <w:t>أَلْفَ رُوْبِيَةٍ أَرْبَعِيْنَ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ListParagraphBodyoftextListParagraph1Bodyoftext1Bodyoftext2Bodyoftext3ListParagraph11ColorfulListAccent11"/>
              <w:numPr>
                <w:ilvl w:val="0"/>
                <w:numId w:val="7"/>
              </w:numPr>
              <w:bidi w:val="0"/>
              <w:spacing w:before="0" w:after="0"/>
              <w:ind w:left="0" w:right="0" w:hanging="360"/>
              <w:contextualSpacing/>
              <w:rPr>
                <w:rFonts w:ascii="Traditional Arabic" w:hAnsi="Traditional Arabic" w:cs="Traditional Arabic"/>
                <w:sz w:val="28"/>
                <w:szCs w:val="28"/>
                <w:lang w:val="id-ID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val="id-ID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raditional Arabic" w:hAnsi="Traditional Arabic" w:cs="Traditional Arabic"/>
                <w:sz w:val="28"/>
                <w:szCs w:val="28"/>
                <w:lang w:val="id-ID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val="id-ID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ListParagraphBodyoftextListParagraph1Bodyoftext1Bodyoftext2Bodyoftext3ListParagraph11ColorfulListAccent11"/>
              <w:numPr>
                <w:ilvl w:val="0"/>
                <w:numId w:val="7"/>
              </w:numPr>
              <w:bidi w:val="0"/>
              <w:spacing w:before="0" w:after="0"/>
              <w:ind w:left="0" w:right="0" w:hanging="360"/>
              <w:contextualSpacing/>
              <w:rPr>
                <w:rFonts w:ascii="Traditional Arabic" w:hAnsi="Traditional Arabic" w:cs="Traditional Arabic"/>
                <w:sz w:val="28"/>
                <w:szCs w:val="28"/>
                <w:lang w:val="id-ID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val="id-ID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40.0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id-ID"/>
              </w:rPr>
              <w:t>خَمْسَ مِائَةِ صَحْنٍ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ListParagraphBodyoftextListParagraph1Bodyoftext1Bodyoftext2Bodyoftext3ListParagraph11ColorfulListAccent11"/>
              <w:numPr>
                <w:ilvl w:val="0"/>
                <w:numId w:val="7"/>
              </w:numPr>
              <w:bidi w:val="0"/>
              <w:spacing w:before="0" w:after="0"/>
              <w:ind w:left="0" w:right="0" w:hanging="360"/>
              <w:contextualSpacing/>
              <w:rPr>
                <w:rFonts w:ascii="Traditional Arabic" w:hAnsi="Traditional Arabic" w:cs="Traditional Arabic"/>
                <w:sz w:val="28"/>
                <w:szCs w:val="28"/>
                <w:lang w:val="id-ID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val="id-ID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raditional Arabic" w:hAnsi="Traditional Arabic" w:cs="Traditional Arabic"/>
                <w:sz w:val="28"/>
                <w:szCs w:val="28"/>
                <w:lang w:val="id-ID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val="id-ID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ListParagraphBodyoftextListParagraph1Bodyoftext1Bodyoftext2Bodyoftext3ListParagraph11ColorfulListAccent11"/>
              <w:numPr>
                <w:ilvl w:val="0"/>
                <w:numId w:val="7"/>
              </w:numPr>
              <w:bidi w:val="0"/>
              <w:spacing w:before="0" w:after="0"/>
              <w:ind w:left="0" w:right="0" w:hanging="360"/>
              <w:contextualSpacing/>
              <w:rPr>
                <w:rFonts w:ascii="Traditional Arabic" w:hAnsi="Traditional Arabic" w:cs="Traditional Arabic"/>
                <w:sz w:val="28"/>
                <w:szCs w:val="28"/>
                <w:lang w:val="id-ID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val="id-ID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 Piring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lang w:bidi="ar-DZ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id-ID" w:bidi="ar-DZ"/>
              </w:rPr>
              <w:t>ثَلاَثَ مِائَةِ قَلَمٍ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ListParagraphBodyoftextListParagraph1Bodyoftext1Bodyoftext2Bodyoftext3ListParagraph11ColorfulListAccent11"/>
              <w:numPr>
                <w:ilvl w:val="0"/>
                <w:numId w:val="7"/>
              </w:numPr>
              <w:bidi w:val="0"/>
              <w:spacing w:before="0" w:after="0"/>
              <w:ind w:left="0" w:right="0" w:hanging="360"/>
              <w:contextualSpacing/>
              <w:rPr>
                <w:rFonts w:ascii="Traditional Arabic" w:hAnsi="Traditional Arabic" w:cs="Traditional Arabic"/>
                <w:sz w:val="28"/>
                <w:szCs w:val="28"/>
                <w:lang w:val="id-ID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val="id-ID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raditional Arabic" w:hAnsi="Traditional Arabic" w:cs="Traditional Arabic"/>
                <w:sz w:val="28"/>
                <w:szCs w:val="28"/>
                <w:lang w:val="id-ID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val="id-ID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ListParagraphBodyoftextListParagraph1Bodyoftext1Bodyoftext2Bodyoftext3ListParagraph11ColorfulListAccent11"/>
              <w:numPr>
                <w:ilvl w:val="0"/>
                <w:numId w:val="7"/>
              </w:numPr>
              <w:bidi w:val="0"/>
              <w:spacing w:before="0" w:after="0"/>
              <w:ind w:left="0" w:right="0" w:hanging="360"/>
              <w:contextualSpacing/>
              <w:rPr>
                <w:rFonts w:ascii="Traditional Arabic" w:hAnsi="Traditional Arabic" w:cs="Traditional Arabic"/>
                <w:sz w:val="28"/>
                <w:szCs w:val="28"/>
                <w:lang w:val="id-ID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val="id-ID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300 Pulpen</w:t>
            </w:r>
          </w:p>
        </w:tc>
      </w:tr>
    </w:tbl>
    <w:p>
      <w:pPr>
        <w:pStyle w:val="Normal"/>
        <w:bidi w:val="0"/>
        <w:spacing w:lineRule="auto" w:line="256" w:before="0" w:after="160"/>
        <w:ind w:left="0" w:right="0" w:hanging="0"/>
        <w:rPr/>
      </w:pPr>
      <w:r>
        <w:rPr/>
      </w:r>
    </w:p>
    <w:sectPr>
      <w:type w:val="nextPage"/>
      <w:pgSz w:w="12240" w:h="20160"/>
      <w:pgMar w:left="1134" w:right="301" w:gutter="0" w:header="0" w:top="567" w:footer="0" w:bottom="83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1"/>
    <w:family w:val="roman"/>
    <w:pitch w:val="variable"/>
  </w:font>
  <w:font w:name="Traditional Arabic">
    <w:charset w:val="01"/>
    <w:family w:val="roman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>
        <w:rFonts w:cs="Times New Roman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>
        <w:rFonts w:cs="Times New Roman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>
        <w:rFonts w:cs="Times New Roman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>
        <w:rFonts w:cs="Times New Roman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Courier New" w:cs="Arial"/>
      <w:color w:val="auto"/>
      <w:kern w:val="2"/>
      <w:sz w:val="22"/>
      <w:szCs w:val="22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ListParagraphCharBodyoftextCharListParagraph1CharBodyoftext1CharBodyoftext2CharBodyoftext3CharListParagraph11CharColorfulListAccent11Char">
    <w:name w:val="List Paragraph Char,Body of text Char,List Paragraph1 Char,Body of text+1 Char,Body of text+2 Char,Body of text+3 Char,List Paragraph11 Char,Colorful List - Accent 11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en-ID" w:eastAsia="en-ID" w:bidi="ar-SA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/>
  </w:style>
  <w:style w:type="paragraph" w:styleId="ListParagraphBodyoftextListParagraph1Bodyoftext1Bodyoftext2Bodyoftext3ListParagraph11ColorfulListAccent11">
    <w:name w:val="List Paragraph,Body of text,List Paragraph1,Body of text+1,Body of text+2,Body of text+3,List Paragraph11,Colorful List - Accent 11"/>
    <w:basedOn w:val="Normal"/>
    <w:qFormat/>
    <w:pPr>
      <w:spacing w:before="0" w:after="16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  <Pages>99</Pages>
  <Words>546</Words>
  <Characters>3654</Characters>
  <CharactersWithSpaces>31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23:01:00Z</dcterms:created>
  <dc:creator>ARROH ARROH</dc:creator>
  <dc:description/>
  <dc:language>en-US</dc:language>
  <cp:lastModifiedBy/>
  <dcterms:modified xsi:type="dcterms:W3CDTF">2024-09-20T10:2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ianaputri52@outlook.com</vt:lpwstr>
  </property>
</Properties>
</file>